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64" w:hanging="0"/>
        <w:rPr>
          <w:rFonts w:ascii="Arial" w:hAnsi="Arial" w:cs="Arial"/>
          <w:b/>
          <w:b/>
          <w:bCs/>
        </w:rPr>
      </w:pPr>
      <w:r>
        <w:rPr>
          <w:rFonts w:cs="Arial" w:ascii="Arial" w:hAnsi="Arial"/>
          <w:b/>
          <w:bCs/>
        </w:rPr>
        <w:t>SUPPLEMENT 4: EVIDENCE TABLE</w:t>
      </w:r>
      <w:r>
        <w:rPr>
          <w:rFonts w:eastAsia="Batang;바탕" w:cs="Arial" w:ascii="Arial" w:hAnsi="Arial"/>
          <w:b/>
          <w:color w:val="000000"/>
        </w:rPr>
        <w:t xml:space="preserve"> FOR NONINVASIVE GLUCOSE ANALYSIS</w:t>
      </w:r>
    </w:p>
    <w:p>
      <w:pPr>
        <w:pStyle w:val="Normal"/>
        <w:spacing w:before="0" w:after="60"/>
        <w:jc w:val="both"/>
        <w:rPr>
          <w:rFonts w:ascii="Arial" w:hAnsi="Arial" w:eastAsia="Batang;바탕" w:cs="Arial"/>
          <w:b/>
          <w:b/>
          <w:bCs/>
          <w:color w:val="000000"/>
          <w:sz w:val="22"/>
          <w:szCs w:val="22"/>
        </w:rPr>
      </w:pPr>
      <w:r>
        <w:rPr>
          <w:rFonts w:eastAsia="Batang;바탕" w:cs="Arial" w:ascii="Arial" w:hAnsi="Arial"/>
          <w:b/>
          <w:bCs/>
          <w:color w:val="000000"/>
          <w:sz w:val="22"/>
          <w:szCs w:val="22"/>
        </w:rPr>
      </w:r>
    </w:p>
    <w:p>
      <w:pPr>
        <w:pStyle w:val="Normal"/>
        <w:spacing w:before="0" w:after="60"/>
        <w:ind w:left="-284" w:hanging="0"/>
        <w:jc w:val="both"/>
        <w:rPr>
          <w:rFonts w:ascii="Arial" w:hAnsi="Arial" w:eastAsia="Batang;바탕" w:cs="Arial"/>
          <w:b/>
          <w:b/>
          <w:color w:val="000000"/>
          <w:sz w:val="22"/>
          <w:szCs w:val="22"/>
        </w:rPr>
      </w:pPr>
      <w:r>
        <w:rPr>
          <w:rFonts w:eastAsia="Batang;바탕" w:cs="Arial" w:ascii="Arial" w:hAnsi="Arial"/>
          <w:b/>
          <w:color w:val="000000"/>
          <w:sz w:val="22"/>
          <w:szCs w:val="22"/>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color w:val="FF0000"/>
                <w:sz w:val="20"/>
                <w:szCs w:val="20"/>
              </w:rPr>
              <w:t>SHOULD EXISTING NON-INVASIVE GLUCOSE SENSING TECHNOLOGY BE RECOMMENDED FOR MONITORING GLYCEMIA?</w:t>
            </w:r>
          </w:p>
        </w:tc>
      </w:tr>
      <w:tr>
        <w:trPr>
          <w:trHeight w:val="9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bCs/>
                <w:iCs/>
                <w:color w:val="0070C0"/>
                <w:kern w:val="2"/>
                <w:sz w:val="16"/>
                <w:szCs w:val="16"/>
              </w:rPr>
            </w:pPr>
            <w:r>
              <w:rPr>
                <w:rFonts w:cs="Arial" w:ascii="Arial" w:hAnsi="Arial"/>
                <w:b/>
                <w:bCs/>
                <w:iCs/>
                <w:color w:val="0070C0"/>
                <w:kern w:val="2"/>
                <w:sz w:val="16"/>
                <w:szCs w:val="16"/>
              </w:rPr>
              <w:t xml:space="preserve">Overall, noninvasive glucose measurement systems cannot be recommended as replacements for either BGM or CGM technologies at this time. </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iCs/>
                <w:color w:val="FF0000"/>
                <w:kern w:val="2"/>
                <w:sz w:val="16"/>
                <w:szCs w:val="16"/>
              </w:rPr>
              <w:t>C (very low)</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sz w:val="16"/>
                <w:szCs w:val="16"/>
              </w:rPr>
              <w:t>No noninvasive sensing technology is currently approved for clinical glucose measurements of any kind. Major technological hurdles must be overcome before noninvasive sensing technology will be sufficiently reliable to replace existing portable meters, implantable biosensors, or minimally invasive technologies.</w:t>
            </w:r>
          </w:p>
          <w:p>
            <w:pPr>
              <w:pStyle w:val="Normal"/>
              <w:tabs>
                <w:tab w:val="clear" w:pos="708"/>
                <w:tab w:val="left" w:pos="240" w:leader="none"/>
              </w:tabs>
              <w:spacing w:before="60" w:after="60"/>
              <w:rPr>
                <w:rFonts w:ascii="Arial" w:hAnsi="Arial" w:cs="Arial"/>
                <w:color w:val="FF0000"/>
                <w:sz w:val="16"/>
                <w:szCs w:val="16"/>
              </w:rPr>
            </w:pPr>
            <w:r>
              <w:rPr>
                <w:rFonts w:cs="Arial" w:ascii="Arial" w:hAnsi="Arial"/>
                <w:b/>
                <w:i/>
                <w:color w:val="FF0000"/>
                <w:sz w:val="16"/>
                <w:szCs w:val="16"/>
              </w:rPr>
              <w:t>C (very lo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efinement of previous recommendation based on new published data mostly on technology development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Zhang, RC, Liu, SY, Jin, HR, Luo, YQ, Zheng, ZS, Gao, F, Zheng, VJ. Noninvasive electromagnetic wave sensing of glucose. Sensors 2019;19:115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Review of technologies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Very low</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Comprehensive technical review of the fiel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Li. JZ, Igbe, T, Liu, YH, Nie, ZD, Qin, WJ, Wang, L, Hao, Y. An approach for noninvasive blood glucose monitoring based on bioimpedance difference considering blood volume pulsation. IEEE ACCESS 2018; 6:51119-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stly in vitro measurement on aqueous solutions.  Limited in vivo measurement (1 subject) and poor match between bioimpedance and reference signal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 xml:space="preserve">Lan, YT, Kuand, YP, Zhou, LP, Wu, GY, Gu, PC, Wie, HJ, Chen, K. Noninvasive monitoring of blood glucose concentration in diabetic patients with optical coherence tomography. Laser Physics Lett. 2017; 14:035603.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Observational study</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Results for six people with diabetes (no distinction between T1DM and T2DM) were analyzed to illustrate correlation between measured signal and blood glucose level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Chen, TL, Lo, YL, Liao, CC, Phan, QH. Noninvasive measurement of glucose concentration on human fingertip by optical coherent tomography. J. Biomed. Optics 2018; 23:04700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In vitro and in vivo two-parameter OCT measurements are correlated with glucose concentrations in water, tissue phantom and human fingertips. In vivo measure-ments corresponded to two studies, one with four healthy (no diabetes) subjects and one with three healthy subjects.  </w:t>
            </w:r>
          </w:p>
        </w:tc>
      </w:tr>
    </w:tbl>
    <w:p>
      <w:pPr>
        <w:pStyle w:val="Normal"/>
        <w:spacing w:before="60" w:after="60"/>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Yanakoshi, Y, Matsumura, K, Yamakoshi, T, Lee, J, Rolfe, P, Kato, Y, Shimizu, K, Yamakoshi, K. Side-scattered finger-photoplethysmography: experiment investigation toward practical noninvasive measurement of blood glucose. J. Biomed. Optics 2017; 22:06700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Paper focuses on differences in the signal-to-noise of PPG measurements recorded for 10 human subjects when using different incident radiation wavelength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 xml:space="preserve">Mesch, </w:t>
            </w:r>
            <w:r>
              <w:rPr>
                <w:rFonts w:cs="Arial" w:ascii="Arial" w:hAnsi="Arial"/>
                <w:bCs/>
                <w:sz w:val="16"/>
                <w:szCs w:val="16"/>
              </w:rPr>
              <w:t>M</w:t>
            </w:r>
            <w:r>
              <w:rPr>
                <w:rFonts w:cs="Arial" w:ascii="Arial" w:hAnsi="Arial"/>
                <w:sz w:val="16"/>
                <w:szCs w:val="16"/>
              </w:rPr>
              <w:t xml:space="preserve">, Zhang, CJ, Braun, PV, Giessen, H. Functionalized hydrogel on plasmonic nanoantennas for noninvasive glucose sensing. ACS Photonics 2015; 2:475-80.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Sensor response recorded for glucose additions to blank buffer and to buffer with bovine serum albumin added.  No human subjects or animal model measurement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 xml:space="preserve">Huang, SY, Omkar, Yoshida, Y, Inda, AJG, Xavier, CX, Mu, Meng, VS, Yu, W. Microstrip line-based glucose sensor for noninvasive continuous monitoring using the main field for sensing and multivariable Crosschecking. IEEE Sensors J. 2019; 19:535-47.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Noninvasive glucose sensor based on glucose dependent changes in permittivity of blood.  Measurements are made in saline solutions – no human subjects or animal data.  </w:t>
            </w:r>
          </w:p>
        </w:tc>
      </w:tr>
      <w:tr>
        <w:trPr>
          <w:trHeight w:val="12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Omkar, Yu, WW, Huang, SY. T-shaped patterned microstrip line for noninvasive continuous glucose sensing. IEEE Microwave and Wireless Components Lett. 2018; 28:942-94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Same sensing technology as described above and tested with saline solutions.  </w:t>
            </w:r>
          </w:p>
        </w:tc>
      </w:tr>
      <w:tr>
        <w:trPr>
          <w:trHeight w:val="18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Li, J, Yang, D, Nie, Z, Liu, Y, Wang L. Investigation of resonant frequency and impedance for noninvasive blood glucose monitoring. IEEE Book Series, Annual International Conference on Cyber Technology in Automation Control and Intelligent Systems 2017; 1649-5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Sensor based on resonant frequency and impedance was investigated with tissue phantoms constructed with gelatin, oil, water, detergent, and NaCl. No human subjects or animal model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Geng, ZX, Tang, F, Ding, YD, Li, SZ, Wang, XH. Noninvasive continuous glucose monitoring using a multisensor-based glucometer and time series analysis. Sci. Reports 2017; 7:1265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Demonstration of noninvasive glucose sensing using the combination of multiple sensor inputs and analyzing time-dependency of the sensor signal. </w:t>
            </w:r>
          </w:p>
        </w:tc>
      </w:tr>
    </w:tbl>
    <w:p>
      <w:pPr>
        <w:pStyle w:val="Normal"/>
        <w:spacing w:before="60" w:after="60"/>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Yadav, J, Rani, A, Singh, V, Murari, BM. Investigations on multisensor-based noninvasive blood glucose measurement system. J. Med. Devices 2017; 11:03100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Low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Collection of multi-sensor data from 50 people without DM followed by using multiple linear regression and artificial neural networks to develop glucose calibration model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Chowdhury, MK, Srivastava, A, Sharma, N, Sharma, S. Noninvasive blood glucose measurement utilizing a newly designed system based on modulated ultrasound and infrared light. Int. J. Diabetes Dev. Countries 2016; 36:439-4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Pilot study #1 involving two healthy subjects, 3 people with prediabetes, and 6 with diabetes.  Pilot study #2 involved 60 subjects, of which 80% were healthy.  No mention if the subjects with diabetes had type 1 or type 2.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Kitazaki, T, Kawashima, N, Yamamoto, N, Nomura, H, Kang, H, Nishiyama, A, Wada, K, Ishimaru, I. Paramatic standing wave generation of a shallow reflection plane in a nonrigid sample for use in noninvasive blood glucose monitor. J. Biomed. Optics 2019; 24:0360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Tissue phantom using agar to investigate utility of using a standing ultrasonic wave for mid-IR spectroscopic measurements. No human subjects involv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Zhai, QF, Gong, S, Wang, Y, Lyu, QX, Liu, YY, Ling, YZ, Wang, J, Simon, GP, Chem, WL. Enokitake mushroom-like standing gold nanowires toward wearable noninvasive bimodal glucose and strain sensing. ACS Appl. Mat. Interfac. 2019; 11:9724-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Measurements are reported for a novel glucose biosensor operated in an artificial sweat matrix.  No human subjects involv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Karpova, EV, Shcherbacheva, EV, Galushin, AA, Vokhmyanina, DV, Karyakina, EE, Laryakin, AA. Noninvasive diabetes monitoring through continuous analysis of sweat using flow-through glucose biosensor. Anal. Chem. 2019; 91:3778-8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Measurements in sweat collected from subjects without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Liu, J, Liu, R, Xu, KK. Accuracy of noninvasive glucose sensing based on near-infrared spectroscopy. Appl. Spectrosc. 2015; 69:1313-1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Basic research designed to characterize two principal sources of background spectral variance. </w:t>
            </w:r>
          </w:p>
        </w:tc>
      </w:tr>
    </w:tbl>
    <w:p>
      <w:pPr>
        <w:pStyle w:val="Normal"/>
        <w:spacing w:before="60" w:after="60"/>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Xue, JT, Ye, LM, Liu, VF, Li, CY, Chen, H. Noninvasive and fast measurement of blood glucose in vivo by near infrared (NIR) spectroscopy. Spectrochimica Acta Part A (Mol. Biomol. Spectrosc.) 2017; 179:250-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Streptoztocin induced rat model for NIR glucose sensing - Uses PLS and artificial neural network for diffuse reflected data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 xml:space="preserve">Haxha, S, Jhoja, J. Optical based noninvasive glucose monitoring sensor prototype. IEEE Photonics J. 2016; 8:6805911.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Measurements at 940 nm selected and tested on six volunteers.  No mention if these subjects had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 xml:space="preserve">Ramasahayam, S, Koppuravuri, SH, Arora, L, Chowdhury, SR. Noninvasive blood glucose sensing using near infra-red spectroscopy and artificial neural networks based on inverse delayed function model of neuron. J. Med. Systems 2015; 39:16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PPG signal used in conjunction with ANN to provide glucose concentration values. Results are provided from 50 subjects – mix of people with and without diabetes.  The fraction with is not provid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 xml:space="preserve">Hu, YX, Liu, R, Zhang, W, Xu, KX. Application of two-dimensional near-infrared correlation spectroscopy in the specificity analysis of noninvasive blood glucose sensing. Spectrosc. Spec. Anal. 2017; 37:491-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This paper describes the use of two-dimensional spectroscopy to tease out selectivity information from diffuse near infrared spectra collected from human skin during OGTT experiments. This work does not include a clinical trial designed to establish measurement accuracy.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Han, G, Yu, XV, Xia, DD, Liu, R, Liu, J, Xu, KX. Preliminary clinical validation of a differential correction method for improving measurement accuracy in noninvasive measurement of blood glucose using near-infrared spectroscopy. Appl. Spectrosc. 2017; 71:2177-8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Differential spectroscopy method proposed to reduce background spectral variance in human skin measurements.  Method tested on data collected from 16 human subjects – none with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 xml:space="preserve">Lu, XF, Zhang, TL, Xiao, F, Li, G, Wang, Y. Noninvasive blood glucose analysis based on near-infrared reflectance spectroscopy. Spectrosc. Spec. Anal. 2016; 36:2312-17.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This paper reports results for noninvasive glucose calibration models from a limited set of OGTT measurements from volunteers. </w:t>
            </w:r>
          </w:p>
        </w:tc>
      </w:tr>
    </w:tbl>
    <w:p>
      <w:pPr>
        <w:pStyle w:val="Normal"/>
        <w:spacing w:before="60" w:after="60"/>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Kasahara, R, Kina, S, Sayama, S, Matsuura, Y. Noninvasive glucose monitoring using mid-infrared absorption spectroscopy based on a few wavenumbers. Biomed. Optics Express 2018; 9:289-30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TR measurements on the low lip of human volunteers (6 total healthy individual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Werth, A, Liakat, S, Dong, AQ, Woods, CM, Gmachl, CF. Implementation of an integrating sphere for the enhancement of noninvasive glucose detection using quantum cascade laser spectroscopy. Appl. Phy B – Lasers and Optics 2018; 124: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Demonstrates the analytical utility of using an integrating sphere to capture more of the diffuse reflected light incident onto human skin.  The number of subjects is not provid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Pandey, R, Paidi, SK, Valdez, TA, Zhang, C, Spegazzini, N, Dasari, RR, Barman, I. Noninvasive monitoring of blood glucose with Raman spectroscopy. Acc. Chem. Res. 2017; 50:264-7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Review article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eview focusing on published reports of noninvasive glucose measurements using Raman scattering spectroscopy. No assessment of clinical trial finding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Shih, WC, Bechtel, KL, Rebec, MV. Noninvasive glucose sensing by transcutaneous Raman spectroscopy. J. Biomed. Optics 2015; 20:0510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Demonstrate utility of transcutaneous Raman Scattering Spectroscopy. Glucose clamp experiments in a dog model are described. </w:t>
            </w:r>
          </w:p>
        </w:tc>
      </w:tr>
      <w:tr>
        <w:trPr>
          <w:trHeight w:val="1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Zheng, Y, Zhu, XP, Wang, Z, Hou, ZY, Gao, F, Nie, RZ, Cui, XA, She, J, Peng, B. Noninvasive blood glucose detection using a miniature wearable Raman spectroscopy system. Chi. Optics Lett. 2017; 15: 08300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Testing a wearable Raman scattering spectroscopy system on a rat model and on 10 human subjects (unclear if with or without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Shih, WC. Constrained regularization for noninvasive glucose sensing using Raman spectroscopy. J. Inn. Opt. Health Sci. 2015; 8:15500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Analytical utility of a novel data analysis method is demonstrated with simulated human spectra as well as will actual human subject data collected from 17 healthy volunteers.  </w:t>
            </w:r>
          </w:p>
        </w:tc>
      </w:tr>
      <w:tr>
        <w:trPr>
          <w:trHeight w:val="13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Li, N, Zang, H, Sun, HM, Jiao, XZ, Wang, KK, et al. A noninvasive accurate measure-ment of blood glucose levels with Raman spectroscopy of blood in micro-vessels. Molecules 2019; 24:1500.</w:t>
            </w:r>
          </w:p>
          <w:p>
            <w:pPr>
              <w:pStyle w:val="Endnote"/>
              <w:spacing w:before="60" w:after="60"/>
              <w:rPr>
                <w:rFonts w:ascii="Arial" w:hAnsi="Arial" w:cs="Arial"/>
                <w:sz w:val="16"/>
                <w:szCs w:val="16"/>
              </w:rPr>
            </w:pPr>
            <w:r>
              <w:rPr>
                <w:rFonts w:cs="Arial" w:ascii="Arial" w:hAnsi="Arial"/>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Spectral method of focusing the incident beam on the micro-vessels in skin is examined by using 12 human subjects – all healthy.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Choi, H, Naylon, J, Luzio, S, Beutler, J, Birchall, J, Martin, C, Porch, A. Design and in vitro interference test of microwave noninvasive blood glucose monitoring sensor. IEEE Trans. Microwave Theory and Tech. 2015; 63:3016-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Noninvasive skin measurements are demonstrated with a single healthy volunteer.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sz w:val="16"/>
                <w:szCs w:val="16"/>
              </w:rPr>
            </w:pPr>
            <w:r>
              <w:rPr>
                <w:rFonts w:cs="Arial" w:ascii="Arial" w:hAnsi="Arial"/>
                <w:sz w:val="16"/>
                <w:szCs w:val="16"/>
              </w:rPr>
              <w:t>Vrba, J, Karch, J, Vrba, D. Phantoms for development of microwave sensors for noninvasive blood glucose monitoring. Int. J. Antennas and Propagation 2015; Article: 570870</w:t>
            </w:r>
            <w:r>
              <w:rPr>
                <w:rFonts w:cs="Calibri"/>
                <w:sz w:val="24"/>
                <w:szCs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Comparison of two potential tissue phantoms is presented.  No human subject data collected nor analyzed.   </w:t>
            </w:r>
          </w:p>
        </w:tc>
      </w:tr>
      <w:tr>
        <w:trPr>
          <w:trHeight w:val="13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sz w:val="16"/>
                <w:szCs w:val="16"/>
              </w:rPr>
              <w:t>Xiao, X, Li, QW. A noninvasive measurement of blood glucose concentration by UWB microwave spectrum. IEEE Antennas Wireless Propagation Lett. 2017; 16:1040-4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easurements performed on a phantom model of an ear lobe.  No human subject testing reporte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color w:val="000000"/>
                <w:sz w:val="16"/>
                <w:szCs w:val="16"/>
              </w:rPr>
              <w:t>Turgul, V, Kale, I. Characterization of the complex permittivity of glucose / water solutions for noninvasive RF/ microwave blood glucose sensing. IEEE Book Series, International Instrumentation and Measurement Technology Conference Proceedings 2016; 1238-4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Measurements performed on standard solutions. No human subject testing reporte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szCs w:val="16"/>
              </w:rPr>
              <w:t xml:space="preserve">Choi, H, Luzio, S, Beutler, J, Porch, A. Microwave noninvasive blood glucose monitoring sensor: human clinical trial results. IEEE Book Series, MTT-S International Microwave Symposium 2017; 872-5.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Clinical trial of individual calibration model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Human study involving 24 subjects (16 with and 8 without diabetes). Calibration models based on simple linear regression between sensor signal and reference BG concentration value. Data collected using a OGTT protocol. Individual calibration models developed for each subject. </w:t>
            </w:r>
          </w:p>
        </w:tc>
      </w:tr>
      <w:tr>
        <w:trPr/>
        <w:tc>
          <w:tcPr>
            <w:tcW w:w="568" w:type="dxa"/>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vertAlign w:val="superscript"/>
              </w:rPr>
            </w:pPr>
            <w:r>
              <w:rPr>
                <w:rFonts w:cs="Arial" w:ascii="Arial" w:hAnsi="Arial"/>
                <w:color w:val="000000"/>
                <w:sz w:val="16"/>
                <w:szCs w:val="16"/>
              </w:rPr>
              <w:t xml:space="preserve">Zhang, RC, Gao, F, Feng, XH, Liu, SY, Kishor, R, Luo, YQ, Zheng, VJ. Noninvasive photoacoustic measurement of glucose by data fusion. Analyst 2017; 142:2892-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Technical paper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No human subject measurements</w:t>
            </w:r>
          </w:p>
        </w:tc>
      </w:tr>
    </w:tbl>
    <w:p>
      <w:pPr>
        <w:pStyle w:val="Normal"/>
        <w:spacing w:before="60" w:after="60"/>
        <w:rPr/>
      </w:pPr>
      <w:r>
        <w:rPr/>
      </w:r>
      <w:r>
        <w:br w:type="page"/>
      </w:r>
    </w:p>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color w:val="000000"/>
                <w:sz w:val="16"/>
                <w:szCs w:val="16"/>
              </w:rPr>
              <w:t>Pai, PP, De, A, Banerjee, S. Accuracy enhancement for noninvasive glucose estimation using dual-wavelength photo-acoustic measurements and kernel-based calibration. IEEE Transactions on Instrumentation &amp; Measurement 2018;67:126-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Analytical photoacoustic measurements are demonstrated in vitro and in vivo.  In vivo data were collected from 30 human subjects undergoing a OGTT protocol.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szCs w:val="16"/>
              </w:rPr>
            </w:pPr>
            <w:r>
              <w:rPr>
                <w:rFonts w:cs="Arial" w:ascii="Arial" w:hAnsi="Arial"/>
                <w:color w:val="000000"/>
                <w:sz w:val="16"/>
                <w:szCs w:val="16"/>
              </w:rPr>
              <w:t>Zhang, RC, Gao, F, Feng, XH, Jin, HR, Zhang, SH, Liu, SY, Luo, YQ, Xing, BG, Zheng, YJ. "Guide Star" assisted noninvasive photo-acoustic measurement of glucose. ACS Sensors 2018; 3:2550-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Proposed photoacoustic method is tested on standard solutions as well as in human blood serum.  No human subject data collected nor analyz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color w:val="000000"/>
                <w:sz w:val="16"/>
                <w:szCs w:val="16"/>
              </w:rPr>
              <w:t xml:space="preserve">Tanaka, Y, Purtill, C, Tajima, T, Scyama, M, Koizumi, H. Sensitivity improvement on CW dual-wavelength photoacoustic spectroscopy using acoustic resonant mode for noninvasive glucose monitor. IEEE Book Series:  Sensors 201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Proposed photoacoustic method is tested on standard solutions as well as in human blood serum.  No human subject data collected nor analyze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color w:val="000000"/>
                <w:sz w:val="16"/>
                <w:szCs w:val="16"/>
              </w:rPr>
              <w:t>Tachibana, K, Okada, K, Kobayashi, R, Ishihara, Y. Development of a high-sensitivity and portable cell using Helmholtz resonance for noninvasive blood glucose-level measurement based on photoacoustic spectroscopy. IEEE Book Series: Engineering in Medicine and Biology Society Conference Proceedings 2016; 6477-8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Proposed photoacoustic method is tested on standard solutions as well as in human blood serum.  No human subject data collected nor analyze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color w:val="000000"/>
                <w:sz w:val="16"/>
                <w:szCs w:val="16"/>
              </w:rPr>
              <w:t>Tanaka, Y, Higuchi, Y, Camou, S. Noninvasive measurement of aqueous glucose solution at physiologically relevant blood concentration levels with differential continuous-wave laser photoacoustic technique. IEE Book Series:  IEEE Sensors 2015; 189-9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Proposed photoacoustic method is tested on standard solutions as well as in human blood serum.  No human subject data collected nor analyze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szCs w:val="16"/>
                <w:vertAlign w:val="superscript"/>
              </w:rPr>
            </w:pPr>
            <w:r>
              <w:rPr>
                <w:rFonts w:cs="Arial" w:ascii="Arial" w:hAnsi="Arial"/>
                <w:color w:val="000000"/>
                <w:sz w:val="16"/>
                <w:szCs w:val="16"/>
              </w:rPr>
              <w:t>Small, GW. Chemometrics and near infrared spectroscopy:  Avoiding the pitfalls. TRAC 2006; 25:1057-6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Review of technolog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utorial for mathematical methods for analyzing spectroscopic-sensor data</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16"/>
              </w:rPr>
              <w:t>Rothberg, LJ, Lees, T, Clifton-Bligh, R, Lal, S. Association between heart rate variability measures and blood glucose levels: implications for noninvasive glucose monitoring for diabetes. DiabTechnolTher.2016;18:366-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Clinical tri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Correlation between heart rate variability and blood glucose concentrations is demonstrated in a clinical trial with 32 subjects, all with type 1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color w:val="000000"/>
                <w:sz w:val="16"/>
                <w:szCs w:val="24"/>
              </w:rPr>
              <w:t>Segman, YJ. Device and method for noninvasive glucose assessment. J. Diabetes Sci. Technol. 2018; 12:1159-6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Review of pilot clinical trial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Results are presented for 3 separate pilot clinical trials.  Subjects involved - Study 1: 76; Study 2: 77 Study 3: 19. Limited details are provided for these studi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rPr>
              <w:t>Pfützner, A, Strobl, S, Demircik, F, Redert, L, Pfützner, J; Pfützner, AH, Lier, A. Evaluation of a new noninvasive glucose monitor device by means of standardized meal experiments. J. Diabetes Sci. Technol. 2018; 12:1178-8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Clinical evaluation of technolog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A study with 36 subjects is presented. Of these 36, 15 did not have diabetes, 6 had type 1 diabetes and 15 had type 2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rPr>
            </w:pPr>
            <w:r>
              <w:rPr>
                <w:rFonts w:cs="Arial" w:ascii="Arial" w:hAnsi="Arial"/>
                <w:color w:val="000000"/>
                <w:sz w:val="16"/>
              </w:rPr>
              <w:t>Segman, Y. Combination non-invasive and invasive bioparameter measuring device. U.S. Patent 8,948,833 B2. 20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Patent 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Technical details for the device calibration are described. No clinical data includ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000000"/>
                <w:sz w:val="16"/>
                <w:szCs w:val="16"/>
              </w:rPr>
            </w:pPr>
            <w:r>
              <w:rPr>
                <w:rFonts w:cs="Arial" w:ascii="Arial" w:hAnsi="Arial"/>
                <w:color w:val="000000"/>
                <w:sz w:val="16"/>
              </w:rPr>
              <w:t>Vahlsing, T, Delbeck, S, et al. Noninvasive monitoring of blood glucose using color-coded photo-plethymographic images of the illuminated fingertip within the visible and near-infrared range: opportunities and questions. J. Diab Sci Technol 2018;12:1169-7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An analysis of the origin of quantitative chemical information for the TensorTip noninvasive glucose monitor. No clinical data collected in the paper.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szCs w:val="24"/>
              </w:rPr>
            </w:pPr>
            <w:r>
              <w:rPr>
                <w:rFonts w:cs="Arial" w:ascii="Arial" w:hAnsi="Arial"/>
                <w:color w:val="000000"/>
                <w:sz w:val="16"/>
                <w:szCs w:val="24"/>
              </w:rPr>
              <w:t>Ascaso, FJ, Huerva, V. noninvasive continuous monitoring of tear glucose using glucose-sensing contact lenses. Optometry and Vision Sci. 2016; 93:426-34.</w:t>
            </w:r>
          </w:p>
          <w:p>
            <w:pPr>
              <w:pStyle w:val="CommentText"/>
              <w:spacing w:lineRule="auto" w:line="240" w:before="60" w:after="60"/>
              <w:rPr>
                <w:rFonts w:ascii="Arial" w:hAnsi="Arial" w:cs="Arial"/>
                <w:color w:val="000000"/>
                <w:sz w:val="16"/>
                <w:szCs w:val="16"/>
              </w:rPr>
            </w:pPr>
            <w:r>
              <w:rPr>
                <w:rFonts w:cs="Arial" w:ascii="Arial" w:hAnsi="Arial"/>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Review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This paper presents a review of the analytical technologies reported for measuring the concentration of glucose in samples of tear fluid. Clinical studies are not covere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000000"/>
                <w:sz w:val="16"/>
              </w:rPr>
              <w:t>Ruan, J-L, Chen, C, Shen, J-H, Zhao, X-L, Qian, S-H, Zhu, Z-G. A gelated colloidal crystal attached lens for noninvasive continuous monitoring of tear glucose. Polymers 2017; 9:1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Experimental results are presented for a novel crystalline colloidal array sensor. The sensor response is characterized for different glucose concentrations in a simulated tear fluid.  No human subject experiments are described.  </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color w:val="000000"/>
                <w:sz w:val="16"/>
                <w:szCs w:val="16"/>
              </w:rPr>
            </w:pPr>
            <w:r>
              <w:rPr>
                <w:rFonts w:cs="Arial" w:ascii="Arial" w:hAnsi="Arial"/>
                <w:color w:val="000000"/>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rFonts w:cs="Arial" w:ascii="Arial" w:hAnsi="Arial"/>
                <w:color w:val="000000"/>
                <w:sz w:val="16"/>
                <w:szCs w:val="24"/>
              </w:rPr>
              <w:t xml:space="preserve">Baca, JT, Finegold, DN, Asher, SA. Tear glucose analysis for the noninvasive detection and monitoring of diabetes mellitus. Clin. Sci. 2007; 5:280-293.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Review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This review article covers the fundamental physiology associated with glucose in tear fluid as well as the implications of these physiological processes on the potential for correlating the concentrations of glucose in tear fluids and whole blood.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szCs w:val="24"/>
              </w:rPr>
            </w:pPr>
            <w:r>
              <w:rPr>
                <w:rFonts w:cs="Arial" w:ascii="Arial" w:hAnsi="Arial"/>
                <w:color w:val="000000"/>
                <w:sz w:val="16"/>
                <w:szCs w:val="24"/>
              </w:rPr>
              <w:t>Baca, JT, Taormina, CR, Finegold, DN, Grabowski, JJ, Asher, SA. Mass spectral determination of fasting tear glucose concentrations in nondiabetic volunteers. Clin. Chem. 2007; 53:1370-137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his paper reports finding from a clinical study that involved comparing the concentration of glucose in tear and blood samples collected from a cohort of 26 healthy volunteer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szCs w:val="24"/>
              </w:rPr>
            </w:pPr>
            <w:r>
              <w:rPr>
                <w:rFonts w:cs="Arial" w:ascii="Arial" w:hAnsi="Arial"/>
                <w:color w:val="000000"/>
                <w:sz w:val="16"/>
              </w:rPr>
              <w:t>Cha, KH, Jensen, GC, Balijepalli, AS, Cohan, BE, Meyerhoff, ME. Evaluation of commercial glucometer test strips for potential measurement of glucose in tears. Anal. Chem. 2014; 86:1902-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color w:val="000000"/>
                <w:sz w:val="16"/>
                <w:szCs w:val="16"/>
              </w:rPr>
              <w:t xml:space="preserve">This paper presents a novel test-strip method for measuring glucose concentrations in tear fluids. The technology is tear samples collected from a cohort of nine human volunteers without diabet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vertAlign w:val="superscript"/>
              </w:rPr>
            </w:pPr>
            <w:r>
              <w:rPr>
                <w:rFonts w:cs="Arial" w:ascii="Arial" w:hAnsi="Arial"/>
                <w:color w:val="000000"/>
                <w:sz w:val="16"/>
              </w:rPr>
              <w:t>Peng, B, Lu, J, Balijepalli, AS, Major, TC, Cohan, BE, Meyerhoff, ME. Evaluation of enzyme-based tear glucose electrochemical sensors over a wide range of blood glucose concentrations. Biosen, Bioelectro. 2013;49:204-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Evaluation of analytical performanc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Measurements of glucose concentrations in tear fluid samples are reported from a rabbit model. The analytical correlation between the concentration of glucose in tear and blood samples is featured in this repor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color w:val="000000"/>
                <w:sz w:val="16"/>
                <w:szCs w:val="16"/>
              </w:rPr>
            </w:pPr>
            <w:r>
              <w:rPr>
                <w:rFonts w:cs="Arial" w:ascii="Arial" w:hAnsi="Arial"/>
                <w:b/>
                <w:bCs/>
                <w:i/>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Endnote"/>
              <w:spacing w:before="60" w:after="60"/>
              <w:rPr>
                <w:rFonts w:ascii="Arial" w:hAnsi="Arial" w:cs="Arial"/>
                <w:color w:val="000000"/>
                <w:sz w:val="16"/>
                <w:vertAlign w:val="superscript"/>
              </w:rPr>
            </w:pPr>
            <w:r>
              <w:rPr>
                <w:rFonts w:cs="Arial" w:ascii="Arial" w:hAnsi="Arial"/>
                <w:color w:val="000000"/>
                <w:sz w:val="16"/>
              </w:rPr>
              <w:t>Yan, Q, Peng, B, Su, G, Cohan, BE, Major, TC, Meyerhoff, ME. Measurement of Tear Glucose Levels with Amperometric Glucose Biosensor/Capillary Tube Configuration. Anal. Chem. 2011; 83:834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Technical paper</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Very 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000000"/>
                <w:sz w:val="16"/>
                <w:szCs w:val="16"/>
              </w:rPr>
            </w:pPr>
            <w:r>
              <w:rPr>
                <w:rFonts w:cs="Arial" w:ascii="Arial" w:hAnsi="Arial"/>
                <w:bCs/>
                <w:color w:val="00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000000"/>
                <w:sz w:val="16"/>
                <w:szCs w:val="16"/>
              </w:rPr>
            </w:pPr>
            <w:r>
              <w:rPr>
                <w:rFonts w:cs="Arial" w:ascii="Arial" w:hAnsi="Arial"/>
                <w:bCs/>
                <w:color w:val="000000"/>
                <w:sz w:val="16"/>
                <w:szCs w:val="16"/>
              </w:rPr>
              <w:t xml:space="preserve">A custom designed glucose biosensor is described for the low limits of detection required for analysis of tear fluids. The sensor’s analytical utility is demonstrated by measuring glucose levels in tear samples taken from a rabbit model.  </w:t>
            </w:r>
          </w:p>
        </w:tc>
      </w:tr>
    </w:tbl>
    <w:p>
      <w:pPr>
        <w:pStyle w:val="Normal"/>
        <w:spacing w:before="60" w:after="60"/>
        <w:rPr/>
      </w:pPr>
      <w:r>
        <w:rPr/>
      </w:r>
    </w:p>
    <w:p>
      <w:pPr>
        <w:pStyle w:val="Normal"/>
        <w:spacing w:before="60" w:after="60"/>
        <w:ind w:left="-284" w:hanging="0"/>
        <w:jc w:val="both"/>
        <w:rPr>
          <w:rFonts w:ascii="Arial" w:hAnsi="Arial" w:eastAsia="Batang;바탕" w:cs="Arial"/>
          <w:b/>
          <w:b/>
          <w:color w:val="000000"/>
          <w:sz w:val="22"/>
          <w:szCs w:val="22"/>
        </w:rPr>
      </w:pPr>
      <w:r>
        <w:rPr>
          <w:rFonts w:eastAsia="Batang;바탕" w:cs="Arial" w:ascii="Arial" w:hAnsi="Arial"/>
          <w:b/>
          <w:color w:val="000000"/>
          <w:sz w:val="22"/>
          <w:szCs w:val="22"/>
        </w:rPr>
      </w:r>
    </w:p>
    <w:p>
      <w:pPr>
        <w:pStyle w:val="Normal"/>
        <w:spacing w:before="60" w:after="60"/>
        <w:jc w:val="both"/>
        <w:rPr>
          <w:rFonts w:ascii="Arial" w:hAnsi="Arial" w:eastAsia="Batang;바탕" w:cs="Arial"/>
          <w:b/>
          <w:b/>
          <w:bCs/>
          <w:color w:val="000000"/>
          <w:sz w:val="16"/>
          <w:szCs w:val="16"/>
        </w:rPr>
      </w:pPr>
      <w:r>
        <w:rPr>
          <w:rFonts w:eastAsia="Batang;바탕" w:cs="Arial" w:ascii="Arial" w:hAnsi="Arial"/>
          <w:b/>
          <w:bCs/>
          <w:color w:val="000000"/>
          <w:sz w:val="16"/>
          <w:szCs w:val="16"/>
        </w:rPr>
      </w:r>
    </w:p>
    <w:sectPr>
      <w:footerReference w:type="default" r:id="rId2"/>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 xml:space="preserve">                                                                                </w:t>
      <w:tab/>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9</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52:00Z</dcterms:created>
  <dc:creator>KKI</dc:creator>
  <dc:description/>
  <cp:keywords/>
  <dc:language>en-US</dc:language>
  <cp:lastModifiedBy>Joan Garrett</cp:lastModifiedBy>
  <cp:lastPrinted>2020-10-19T11:46:00Z</cp:lastPrinted>
  <dcterms:modified xsi:type="dcterms:W3CDTF">2023-05-11T17:52:00Z</dcterms:modified>
  <cp:revision>2</cp:revision>
  <dc:subject/>
  <dc:title>Table 1</dc:title>
</cp:coreProperties>
</file>