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284" w:hanging="0"/>
        <w:jc w:val="both"/>
        <w:rPr>
          <w:rFonts w:ascii="Arial" w:hAnsi="Arial" w:cs="Arial"/>
          <w:b/>
          <w:b/>
          <w:bCs/>
        </w:rPr>
      </w:pPr>
      <w:r>
        <w:rPr>
          <w:rFonts w:cs="Arial" w:ascii="Arial" w:hAnsi="Arial"/>
          <w:b/>
          <w:bCs/>
        </w:rPr>
        <w:t xml:space="preserve">SUPPLEMENT 3: EVIDENCE TABLE FOR </w:t>
      </w:r>
      <w:r>
        <w:rPr>
          <w:rFonts w:eastAsia="Batang;바탕" w:cs="Arial" w:ascii="Arial" w:hAnsi="Arial"/>
          <w:b/>
          <w:color w:val="000000"/>
        </w:rPr>
        <w:t>CONTINUOUS GLUCOSE MONITORING (CGM)</w:t>
      </w:r>
    </w:p>
    <w:p>
      <w:pPr>
        <w:pStyle w:val="Normal"/>
        <w:ind w:left="-284" w:hanging="0"/>
        <w:jc w:val="both"/>
        <w:rPr>
          <w:rFonts w:ascii="Arial" w:hAnsi="Arial" w:cs="Arial"/>
          <w:b/>
          <w:b/>
          <w:bCs/>
          <w:sz w:val="22"/>
          <w:szCs w:val="22"/>
        </w:rPr>
      </w:pPr>
      <w:r>
        <w:rPr>
          <w:rFonts w:cs="Arial" w:ascii="Arial" w:hAnsi="Arial"/>
          <w:b/>
          <w:bCs/>
          <w:sz w:val="22"/>
          <w:szCs w:val="22"/>
        </w:rPr>
      </w:r>
    </w:p>
    <w:tbl>
      <w:tblPr>
        <w:tblW w:w="16019" w:type="dxa"/>
        <w:jc w:val="left"/>
        <w:tblInd w:w="-289" w:type="dxa"/>
        <w:tblLayout w:type="fixed"/>
        <w:tblCellMar>
          <w:top w:w="0" w:type="dxa"/>
          <w:left w:w="108" w:type="dxa"/>
          <w:bottom w:w="0" w:type="dxa"/>
          <w:right w:w="108" w:type="dxa"/>
        </w:tblCellMar>
      </w:tblPr>
      <w:tblGrid>
        <w:gridCol w:w="568"/>
        <w:gridCol w:w="2410"/>
        <w:gridCol w:w="2268"/>
        <w:gridCol w:w="1984"/>
        <w:gridCol w:w="2835"/>
        <w:gridCol w:w="1134"/>
        <w:gridCol w:w="1134"/>
        <w:gridCol w:w="1276"/>
        <w:gridCol w:w="2410"/>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vertAlign w:val="superscript"/>
              </w:rPr>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 xml:space="preserve">8. Comments </w:t>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pPr>
            <w:r>
              <w:rPr>
                <w:rFonts w:cs="Arial" w:ascii="Arial" w:hAnsi="Arial"/>
                <w:b/>
                <w:color w:val="FF0000"/>
                <w:sz w:val="20"/>
                <w:szCs w:val="20"/>
              </w:rPr>
              <w:t>WHAT IS THE IMPACT OF REAL TIME CONTINUOUS GLUCOSE MONITORS ON INTERMEDIATE OUTCOMES (E.G. HbA</w:t>
            </w:r>
            <w:r>
              <w:rPr>
                <w:rFonts w:cs="Arial" w:ascii="Arial" w:hAnsi="Arial"/>
                <w:b/>
                <w:color w:val="FF0000"/>
                <w:sz w:val="20"/>
                <w:szCs w:val="20"/>
                <w:vertAlign w:val="subscript"/>
              </w:rPr>
              <w:t>1c,</w:t>
            </w:r>
            <w:r>
              <w:rPr>
                <w:rFonts w:cs="Arial" w:ascii="Arial" w:hAnsi="Arial"/>
                <w:b/>
                <w:color w:val="FF0000"/>
                <w:sz w:val="20"/>
                <w:szCs w:val="20"/>
              </w:rPr>
              <w:t>, HYPOGLYCEMIA) IN PEOPLE WITH TYPE 1 AND TYPE 2 DIABETES?</w:t>
            </w:r>
          </w:p>
          <w:p>
            <w:pPr>
              <w:pStyle w:val="Normal"/>
              <w:spacing w:before="60" w:after="60"/>
              <w:rPr>
                <w:rFonts w:ascii="Arial" w:hAnsi="Arial" w:cs="Arial"/>
                <w:b/>
                <w:b/>
                <w:color w:val="FF0000"/>
                <w:sz w:val="20"/>
                <w:szCs w:val="20"/>
              </w:rPr>
            </w:pPr>
            <w:r>
              <w:rPr>
                <w:rFonts w:cs="Arial" w:ascii="Arial" w:hAnsi="Arial"/>
                <w:b/>
                <w:color w:val="FF0000"/>
                <w:sz w:val="20"/>
                <w:szCs w:val="20"/>
              </w:rPr>
              <w:t>WHAT IS THE IMPACT OF INTERMITTENTLY SCANNED CONTINUOUS GLUCOSE MONITORS ON INTERMEDIATE OUTCOMES (E.G. HbA</w:t>
            </w:r>
            <w:r>
              <w:rPr>
                <w:rFonts w:cs="Arial" w:ascii="Arial" w:hAnsi="Arial"/>
                <w:b/>
                <w:color w:val="FF0000"/>
                <w:sz w:val="20"/>
                <w:szCs w:val="20"/>
                <w:vertAlign w:val="subscript"/>
              </w:rPr>
              <w:t>1c,</w:t>
            </w:r>
            <w:r>
              <w:rPr>
                <w:rFonts w:cs="Arial" w:ascii="Arial" w:hAnsi="Arial"/>
                <w:b/>
                <w:color w:val="FF0000"/>
                <w:sz w:val="20"/>
                <w:szCs w:val="20"/>
              </w:rPr>
              <w:t>, HYPOGLYCEMIA) IN PEOPLE WITH TYPE 1 AND TYPE 2 DIABETES?</w:t>
              <w:tab/>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color w:val="FF0000"/>
                <w:kern w:val="2"/>
                <w:sz w:val="16"/>
                <w:szCs w:val="16"/>
              </w:rPr>
            </w:pPr>
            <w:r>
              <w:rPr>
                <w:rFonts w:cs="Arial" w:ascii="Arial" w:hAnsi="Arial"/>
                <w:b/>
                <w:bCs/>
                <w:iCs/>
                <w:color w:val="2E74B5"/>
                <w:kern w:val="2"/>
                <w:sz w:val="16"/>
                <w:szCs w:val="16"/>
              </w:rPr>
              <w:t xml:space="preserve">Use real-time CGM in conjunction with insulin as a tool to lower HbA1c levels and/or reduce hypoglycemia in teens and adults with type 1 diabetes who are not meeting glycemic targets, have hypoglycemia unawareness and/or episodes of hypoglycemia. </w:t>
            </w:r>
          </w:p>
          <w:p>
            <w:pPr>
              <w:pStyle w:val="Normal"/>
              <w:rPr>
                <w:rFonts w:ascii="Arial" w:hAnsi="Arial" w:cs="Arial"/>
                <w:b/>
                <w:b/>
                <w:bCs/>
                <w:iCs/>
                <w:color w:val="2E74B5"/>
                <w:kern w:val="2"/>
                <w:sz w:val="16"/>
                <w:szCs w:val="16"/>
              </w:rPr>
            </w:pPr>
            <w:r>
              <w:rPr>
                <w:rFonts w:cs="Arial" w:ascii="Arial" w:hAnsi="Arial"/>
                <w:b/>
                <w:bCs/>
                <w:i/>
                <w:iCs/>
                <w:color w:val="FF0000"/>
                <w:kern w:val="2"/>
                <w:sz w:val="16"/>
                <w:szCs w:val="16"/>
              </w:rPr>
              <w:t>A (high)</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16"/>
                <w:szCs w:val="16"/>
              </w:rPr>
              <w:t>Real-time continuous glucose monitoring (CGM) in conjunction with intensive insulin regimens can be a useful tool to lower HbA</w:t>
            </w:r>
            <w:r>
              <w:rPr>
                <w:rFonts w:cs="Arial" w:ascii="Arial" w:hAnsi="Arial"/>
                <w:b/>
                <w:sz w:val="16"/>
                <w:szCs w:val="16"/>
                <w:vertAlign w:val="subscript"/>
              </w:rPr>
              <w:t>1c</w:t>
            </w:r>
            <w:r>
              <w:rPr>
                <w:rFonts w:cs="Arial" w:ascii="Arial" w:hAnsi="Arial"/>
                <w:b/>
                <w:sz w:val="16"/>
                <w:szCs w:val="16"/>
              </w:rPr>
              <w:t xml:space="preserve"> in selected adults (age &gt; 25 years) with type 1 diabetes.</w:t>
            </w:r>
          </w:p>
          <w:p>
            <w:pPr>
              <w:pStyle w:val="Normal"/>
              <w:spacing w:before="60" w:after="60"/>
              <w:rPr>
                <w:rFonts w:ascii="Arial" w:hAnsi="Arial" w:cs="Arial"/>
                <w:b/>
                <w:b/>
                <w:sz w:val="16"/>
                <w:szCs w:val="16"/>
              </w:rPr>
            </w:pPr>
            <w:r>
              <w:rPr>
                <w:rFonts w:cs="Arial" w:ascii="Arial" w:hAnsi="Arial"/>
                <w:b/>
                <w:i/>
                <w:color w:val="FF0000"/>
                <w:sz w:val="16"/>
                <w:szCs w:val="16"/>
              </w:rPr>
              <w:t>A (high)</w:t>
            </w:r>
          </w:p>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r>
          </w:p>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r>
          </w:p>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r>
          </w:p>
          <w:p>
            <w:pPr>
              <w:pStyle w:val="Normal"/>
              <w:tabs>
                <w:tab w:val="clear" w:pos="708"/>
                <w:tab w:val="left" w:pos="240" w:leader="none"/>
              </w:tabs>
              <w:spacing w:before="60" w:after="60"/>
              <w:rPr/>
            </w:pPr>
            <w:r>
              <w:rPr>
                <w:rFonts w:cs="Arial" w:ascii="Arial" w:hAnsi="Arial"/>
                <w:b/>
                <w:sz w:val="16"/>
                <w:szCs w:val="16"/>
              </w:rPr>
              <w:t>Real-time CGM may be a supplemental tool to SMBG in individuals with hypoglycemia unawareness and/or frequent episodes of hypoglycemia.</w:t>
            </w:r>
          </w:p>
          <w:p>
            <w:pPr>
              <w:pStyle w:val="Normal"/>
              <w:spacing w:before="60" w:after="60"/>
              <w:rPr>
                <w:rFonts w:ascii="Arial" w:hAnsi="Arial" w:cs="Arial"/>
                <w:b/>
                <w:b/>
                <w:sz w:val="16"/>
                <w:szCs w:val="16"/>
              </w:rPr>
            </w:pPr>
            <w:r>
              <w:rPr>
                <w:rFonts w:cs="Arial" w:ascii="Arial" w:hAnsi="Arial"/>
                <w:b/>
                <w:color w:val="FF0000"/>
                <w:sz w:val="16"/>
                <w:szCs w:val="16"/>
              </w:rPr>
              <w:t>B (low)</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There is newer RCT evidence that real time-CGM (rt-CGM) lowers HbA1c in teens, and both lowers HbA1c and reduces time in hypoglycemia and severe hypoglycemic events in older adults with type 1. </w:t>
            </w:r>
          </w:p>
          <w:p>
            <w:pPr>
              <w:pStyle w:val="Normal"/>
              <w:tabs>
                <w:tab w:val="clear" w:pos="708"/>
                <w:tab w:val="left" w:pos="240" w:leader="none"/>
              </w:tabs>
              <w:spacing w:before="60" w:after="60"/>
              <w:rPr>
                <w:rFonts w:ascii="Arial" w:hAnsi="Arial" w:cs="Arial"/>
                <w:bCs/>
                <w:sz w:val="16"/>
                <w:szCs w:val="16"/>
              </w:rPr>
            </w:pPr>
            <w:r>
              <w:rPr>
                <w:rFonts w:eastAsia="Arial" w:cs="Arial" w:ascii="Arial" w:hAnsi="Arial"/>
                <w:bCs/>
                <w:sz w:val="16"/>
                <w:szCs w:val="16"/>
              </w:rPr>
              <w:t xml:space="preserve"> </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There is newer RCT evidence that rt-CGM, compared to BGM, reduces time in hypoglycemia and severe hypoglycemic events in teens and adults with type 1 diabetes; hence this outcome was included in the stronger recommendation.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rPr>
              <w:t>American Diabetes Association. 7. Diabetes Technology: Standards of Medical Care in Diabetes—2021. Diabetes Care 2021;45(Suppl 1):S97-1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High</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ison to ADA 2021:</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7.9 When used properly, real-time continuous glucose monitors in conjunction with multiple daily injections and continuous subcutaneous insulin infusion A and other forms of insulin therapy C are a useful tool to lower and/or maintain HbA1c levels and/or reduce hypoglycemia in adults and youth with diabetes.</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lang w:val="en-AU" w:eastAsia="en-AU"/>
              </w:rPr>
              <w:t>Beck RW, Riddlesworth T, Ruedy K, et al. DIAMOND Study Group. Effect of continuous glucose monitoring on glycemic control in adults with type 1 diabetes using insulin injections: the DIAMOND randomized clinical trial. JAMA 2017; 317:371–3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dults with T1D on multiple daily insulin injection. Randomization to CGM associated with significantly lower HbA1c and time in hypoglycemia</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val="en-AU" w:eastAsia="en-AU"/>
              </w:rPr>
              <w:t>Riddlesworth T, Price D, Cohen N, Beck RW. Hypoglycemic event frequency and the effect of continuous glucose monitoring in adults with type 1 diabetes using multiple daily insulin injections. Diabetes Ther 2017;8:947–951</w:t>
            </w:r>
          </w:p>
          <w:p>
            <w:pPr>
              <w:pStyle w:val="Normal"/>
              <w:autoSpaceDE w:val="false"/>
              <w:spacing w:before="60" w:after="60"/>
              <w:rPr>
                <w:rFonts w:ascii="Arial" w:hAnsi="Arial" w:cs="Arial"/>
                <w:sz w:val="16"/>
                <w:szCs w:val="16"/>
                <w:lang w:val="en-AU" w:eastAsia="en-AU"/>
              </w:rPr>
            </w:pPr>
            <w:r>
              <w:rPr>
                <w:rFonts w:cs="Arial" w:ascii="Arial" w:hAnsi="Arial"/>
                <w:sz w:val="16"/>
                <w:szCs w:val="16"/>
                <w:lang w:val="en-AU" w:eastAsia="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 xml:space="preserve">Post-hoc analysis of above trial, showing CGM group had lower “hypoglycemic events.” However, this particular hypo-glycemic outcome (from blinded CGM data) was defined post-hoc and not a standard definition </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val="en-AU" w:eastAsia="en-AU"/>
              </w:rPr>
              <w:t>Lind M, Polonsky W, Hirsch IB, et al. Continuous glucose monitoring vs conventional therapy for glycemic control in adults with type 1 diabetes treated with multiple daily insulin injections: the GOLD randomized clinical trial [published correction appears in JAMA 2017; 317:1912]. JAMA 2017;317:379–3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andomized cross-over tri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ross-over trial with 17-week wash-out. CGM period had significantly lower HbA1c, and less time in hypoglycemia (on blinded CGM) and severe hypo-glycemic events (1/146 vs 5/146. Additional 7 events during wash-out period with BGM</w:t>
            </w:r>
          </w:p>
        </w:tc>
      </w:tr>
    </w:tbl>
    <w:p>
      <w:pPr>
        <w:pStyle w:val="Normal"/>
        <w:rPr/>
      </w:pPr>
      <w:r>
        <w:rPr/>
      </w:r>
    </w:p>
    <w:tbl>
      <w:tblPr>
        <w:tblW w:w="16019" w:type="dxa"/>
        <w:jc w:val="left"/>
        <w:tblInd w:w="-289" w:type="dxa"/>
        <w:tblLayout w:type="fixed"/>
        <w:tblCellMar>
          <w:top w:w="0" w:type="dxa"/>
          <w:left w:w="108" w:type="dxa"/>
          <w:bottom w:w="0" w:type="dxa"/>
          <w:right w:w="108" w:type="dxa"/>
        </w:tblCellMar>
      </w:tblPr>
      <w:tblGrid>
        <w:gridCol w:w="568"/>
        <w:gridCol w:w="2410"/>
        <w:gridCol w:w="2268"/>
        <w:gridCol w:w="1984"/>
        <w:gridCol w:w="2835"/>
        <w:gridCol w:w="1134"/>
        <w:gridCol w:w="1134"/>
        <w:gridCol w:w="1134"/>
        <w:gridCol w:w="2552"/>
      </w:tblGrid>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vertAlign w:val="superscript"/>
                <w:lang w:val="en-AU" w:eastAsia="en-AU"/>
              </w:rPr>
            </w:pPr>
            <w:r>
              <w:rPr>
                <w:rFonts w:cs="Arial" w:ascii="Arial" w:hAnsi="Arial"/>
                <w:sz w:val="16"/>
                <w:szCs w:val="16"/>
                <w:lang w:val="en-AU" w:eastAsia="en-AU"/>
              </w:rPr>
              <w:t>Tamborlane WV, Beck RW, Bode BW, et al.; Juvenile Diabetes Research Foundation Continuous Glucose Monitoring Study Group. Continuous glucose monitoring and intensive treatment of type 1 diabetes. N Engl J Med 2008;359:1464–14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Three age subgroups pre-specified for outcome assessment. HbA1c only lowered in adults &gt; age 25, not in 14-25 or children 8-14. No differences in hypoglycemia (not powered for this).</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E74B5"/>
                <w:kern w:val="2"/>
                <w:sz w:val="16"/>
                <w:szCs w:val="16"/>
              </w:rPr>
            </w:pPr>
            <w:r>
              <w:rPr>
                <w:rFonts w:cs="Arial" w:ascii="Arial" w:hAnsi="Arial"/>
                <w:b/>
                <w:bCs/>
                <w:color w:val="2E74B5"/>
                <w:kern w:val="2"/>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val="en-AU" w:eastAsia="en-AU"/>
              </w:rPr>
              <w:t>Hermanns N, Schumann B, Kulzer B, Haak T. The impact of continuous glucose monitoring on low interstitial glucose values and low blood glucose values assessed by point-of-care blood glucose meters: results of a crossover trial. J Diab Sci Technol 2014;8:516–5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andomized Cross-over</w:t>
            </w:r>
          </w:p>
          <w:p>
            <w:pPr>
              <w:pStyle w:val="Normal"/>
              <w:tabs>
                <w:tab w:val="clear" w:pos="708"/>
                <w:tab w:val="left" w:pos="240" w:leader="none"/>
              </w:tabs>
              <w:spacing w:before="60" w:after="60"/>
              <w:rPr>
                <w:rFonts w:ascii="Arial" w:hAnsi="Arial" w:cs="Arial"/>
                <w:bCs/>
                <w:color w:val="2E74B5"/>
                <w:sz w:val="16"/>
                <w:szCs w:val="16"/>
              </w:rPr>
            </w:pPr>
            <w:r>
              <w:rPr>
                <w:rFonts w:cs="Arial" w:ascii="Arial" w:hAnsi="Arial"/>
                <w:bCs/>
                <w:sz w:val="16"/>
                <w:szCs w:val="16"/>
              </w:rPr>
              <w:t>tri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Cross-over trial of blinded vs real time-CGM. BGM used to detect or verify hypoglycemia. Fewer low BGM readings with rt-CGM, and less time to detect/verify low. Less time in hypo on blinded CGM (for outcomes).</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E74B5"/>
                <w:kern w:val="2"/>
                <w:sz w:val="16"/>
                <w:szCs w:val="16"/>
              </w:rPr>
            </w:pPr>
            <w:r>
              <w:rPr>
                <w:rFonts w:cs="Arial" w:ascii="Arial" w:hAnsi="Arial"/>
                <w:b/>
                <w:bCs/>
                <w:color w:val="2E74B5"/>
                <w:kern w:val="2"/>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val="en-AU" w:eastAsia="en-AU"/>
              </w:rPr>
              <w:t>van Beers CAJ, DeVries JH, Kleijer SJ, et al. Continuous glucose monitoring for patients with type 1 diabetes and impaired awareness of hypoglycaemia (IN CONTROL): a randomised, open-label, crossover trial. Lancet Diabetes Endocrinol 2016;4:893–902</w:t>
            </w:r>
          </w:p>
          <w:p>
            <w:pPr>
              <w:pStyle w:val="Normal"/>
              <w:autoSpaceDE w:val="false"/>
              <w:spacing w:before="60" w:after="60"/>
              <w:rPr>
                <w:rFonts w:ascii="Arial" w:hAnsi="Arial" w:cs="Arial"/>
                <w:sz w:val="16"/>
                <w:szCs w:val="16"/>
                <w:lang w:val="en-AU" w:eastAsia="en-AU"/>
              </w:rPr>
            </w:pPr>
            <w:r>
              <w:rPr>
                <w:rFonts w:cs="Arial" w:ascii="Arial" w:hAnsi="Arial"/>
                <w:sz w:val="16"/>
                <w:szCs w:val="16"/>
                <w:lang w:val="en-AU" w:eastAsia="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andomized Cross-over tri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Randomized cross-over trial of real time-CGM vs BGM in adults with T1D and impaired awareness of hypoglycemia (by validated instrument). Time in euglycemia and proportion with severe hypoglycemia were pre-specified outcomes. Time in euglycemia significantly increased and severe hypoglycemic events significantly reduced in the real time-CGM arm.</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E74B5"/>
                <w:kern w:val="2"/>
                <w:sz w:val="16"/>
                <w:szCs w:val="16"/>
              </w:rPr>
            </w:pPr>
            <w:r>
              <w:rPr>
                <w:rFonts w:cs="Arial" w:ascii="Arial" w:hAnsi="Arial"/>
                <w:b/>
                <w:bCs/>
                <w:color w:val="2E74B5"/>
                <w:kern w:val="2"/>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vertAlign w:val="superscript"/>
                <w:lang w:val="en-AU" w:eastAsia="en-AU"/>
              </w:rPr>
            </w:pPr>
            <w:r>
              <w:rPr>
                <w:rFonts w:cs="Arial" w:ascii="Arial" w:hAnsi="Arial"/>
                <w:sz w:val="16"/>
                <w:szCs w:val="16"/>
              </w:rPr>
              <w:t xml:space="preserve">Pratley RE, Kanapka LG, Rickels MR, et al, WISDM Study Group. Effect of Continuous Glucose Monitoring on Hypoglycemia in Older Adults With Type 1 Diabetes: A Randomized Clinical Trial. JAMA. 2020;323(23):2397-240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RCT of real time-CGM vs BGM for 6 months in adults age 60+ with T1D. Time in hypoglycemia primary outcome; significantly reduced. Also significant reduction in severe hypo-glycemic events (1% CGM vs 10% BGM), a secondary outcome. </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 xml:space="preserve">8. Comments </w:t>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b</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2E74B5"/>
                <w:kern w:val="2"/>
                <w:sz w:val="16"/>
                <w:szCs w:val="16"/>
              </w:rPr>
            </w:pPr>
            <w:r>
              <w:rPr>
                <w:rFonts w:cs="Arial" w:ascii="Arial" w:hAnsi="Arial"/>
                <w:b/>
                <w:bCs/>
                <w:iCs/>
                <w:color w:val="2E74B5"/>
                <w:kern w:val="2"/>
                <w:sz w:val="16"/>
                <w:szCs w:val="16"/>
              </w:rPr>
              <w:t>Consider using intermittently scanned CGM in conjunction with insulin as a tool to lower HbA1c levels and/or reduce hypoglycemia in adults with type 1 diabetes who are not meeting glycemic targets, have hypoglycemia unawareness and/or episodes of hypoglycemia.</w:t>
            </w:r>
            <w:r>
              <w:rPr>
                <w:rFonts w:cs="Arial" w:ascii="Arial" w:hAnsi="Arial"/>
                <w:b/>
                <w:bCs/>
                <w:i/>
                <w:iCs/>
                <w:color w:val="2E74B5"/>
                <w:kern w:val="2"/>
                <w:sz w:val="16"/>
                <w:szCs w:val="16"/>
              </w:rPr>
              <w:t xml:space="preserve"> </w:t>
            </w:r>
            <w:r>
              <w:rPr>
                <w:rFonts w:cs="Arial" w:ascii="Arial" w:hAnsi="Arial"/>
                <w:b/>
                <w:bCs/>
                <w:i/>
                <w:iCs/>
                <w:color w:val="FF0000"/>
                <w:kern w:val="2"/>
                <w:sz w:val="16"/>
                <w:szCs w:val="16"/>
              </w:rPr>
              <w:t>B (moderate)</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Is-CGM is a newer technology since the 2011 statemen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rPr>
              <w:t>American Diabetes Association. 7. Diabetes Technology: Standards of Medical Care in Diabetes—2021. Diabetes Care 2021;45(Suppl 1):S97-11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Comparison to ADA 2021:</w:t>
            </w:r>
          </w:p>
          <w:p>
            <w:pPr>
              <w:pStyle w:val="Normal"/>
              <w:tabs>
                <w:tab w:val="clear" w:pos="708"/>
                <w:tab w:val="left" w:pos="240" w:leader="none"/>
              </w:tabs>
              <w:spacing w:before="60" w:after="60"/>
              <w:rPr/>
            </w:pPr>
            <w:r>
              <w:rPr>
                <w:rFonts w:cs="Arial" w:ascii="Arial" w:hAnsi="Arial"/>
                <w:bCs/>
                <w:sz w:val="16"/>
                <w:szCs w:val="16"/>
              </w:rPr>
              <w:t>7.10 When used properly, is-CGM in conjunction with multiple daily injections and continuous subcutaneous insulin infusion and other forms of insulin therapy can be useful and may lower HbA1c levels and/or reduce hypoglycemia in adults and youth with diabetes to replace BGM.</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eastAsia="en-AU"/>
              </w:rPr>
              <w:t>Bolinder J, Antuna R, Geelhoed-Duijvestijn P, Kröger J, Weitgasser R. Novel glucose-sensing technology and hypoglycaemia in type 1 diabetes: a multicentre, non-masked, randomised controlled trial. Lancet. 2016 Nov 5;388(10057):2254-226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RCT of intermittently scanned-CGM vs BGM in adults with T1D and HbA1c &lt;7.5%. Time in hypoglycemia (by blinded CGM) was primary outcome and significantly reduced.</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val="en-AU" w:eastAsia="en-AU"/>
              </w:rPr>
              <w:t>Paris I, Henry C, Pirard F, G´erard A-C, Colin IM. The new FreeStyle libre flash glucose monitoring system improves the glycaemic control in a cohort of people with type 1 diabetes followed in real-life conditions over a period of one year. Endocrinol Diabetes Metab 2018;1: e000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 xml:space="preserve">Adults with T1D started on intermittently scanned-CGM. Pre/post measurements. HbA1c significantly reduced. </w:t>
            </w:r>
            <w:r>
              <w:rPr>
                <w:rFonts w:cs="Arial" w:ascii="Arial" w:hAnsi="Arial"/>
                <w:bCs/>
                <w:i/>
                <w:sz w:val="16"/>
                <w:szCs w:val="16"/>
              </w:rPr>
              <w:t>Increased</w:t>
            </w:r>
            <w:r>
              <w:rPr>
                <w:rFonts w:cs="Arial" w:ascii="Arial" w:hAnsi="Arial"/>
                <w:bCs/>
                <w:sz w:val="16"/>
                <w:szCs w:val="16"/>
              </w:rPr>
              <w:t xml:space="preserve"> number of biochemical hypoglycemic events (&lt; 70 by BGM or scan). Unclear how the latter assessed.</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rPr>
              <w:t>Charleer S, De Block C, Van Huffel L, et al. Quality of Life and Glucose Control After 1 Year of Nationwide Reimbursement of Intermittently Scanned Continuous Glucose Monitoring in Adults Living With Type 1 Diabetes (FUTURE): A Prospective Observational Real-World Cohort Study. Diabetes Care. 2020 Feb;43(2):389-397. doi: 10.2337/dc19-161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 xml:space="preserve">12-month observational study of adults with T1DM who started intermittently scanned-CGM after national reimbursement started. Primary outcomes: QoL; secondary: glycemia including hypo. Treatment satisfaction significantly increased. No change in HbA1c. Less time in hypo-glycemia on blinded CGM (more time in hyper-glycemia) and fewer episodes of severe hypoglycemia. </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eastAsia="en-AU"/>
              </w:rPr>
              <w:t>Cowart K, Updike W, Bullers K. Systematic Review of Randomized Controlled Trials Evaluating Glycemic Efficacy and Patient Satisfaction of Intermittent-Scanned Continuous Glucose Monitoring in Patients with Diabetes. Diabetes Technol Ther. 2020;22(5):337-34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Systematic review of RCTs with     intermittently scanned-CGM </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Systematic review of 9 RCTs in adults with T1 or T2DM. Suggests small benefit on HbA1c in T1DM and in T2DM on insulin, increased patient satisfaction and decreased diabetes distress. </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eastAsia="en-AU"/>
              </w:rPr>
              <w:t xml:space="preserve">Evans M, Welsh Z, Ells S, Seibold A. The Impact of Flash Glucose Monitoring on Glycaemic Control as Measured by HbA1c: A Meta-analysis of Clinical Trials and Real-World Observational Studies. Diabetes Ther. 2020;11(1):83-95.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eta-analysis of observational studie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 xml:space="preserve">Meta-analysis (MA) of 29 observational studies, adults and children, T1D and T2D. Found ~ 0.5% reduction in HbA1c in adults and children, “No differences” between T1DM and T2DM. </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eastAsia="en-AU"/>
              </w:rPr>
              <w:t xml:space="preserve">Castellana M, Parisi C, Di Molfetta S, et al. Efficacy and safety of flash glucose monitoring in patients with type 1 and type 2 diabetes: a systematic review and meta-analysis. BMJ Open Diabetes Res Care. 2020;8(1):e001092.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ystematic review and meta-analysi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Meta-analysis of studies of intermittently scanned-CGM of at least 8 weeks duration. Total N=2173. Studies a mixture of RCTs and cohort studies, T1DM (most) and T2DM. Found statistically significant but small reduction in HbA1c of 0.26%, and reduction in time in hypoglycemia. Noted heterogeneous study designs, short f/u and no specific training for use of device.</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 xml:space="preserve">8. Comments </w:t>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c</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2E74B5"/>
                <w:kern w:val="2"/>
                <w:sz w:val="16"/>
                <w:szCs w:val="16"/>
              </w:rPr>
            </w:pPr>
            <w:r>
              <w:rPr>
                <w:rFonts w:cs="Arial" w:ascii="Arial" w:hAnsi="Arial"/>
                <w:b/>
                <w:bCs/>
                <w:color w:val="0070C0"/>
                <w:kern w:val="2"/>
                <w:sz w:val="16"/>
                <w:szCs w:val="16"/>
              </w:rPr>
              <w:t>Consider using real-time continuous glucose monitoring to improve HbA1c levels, time in range, and neonatal outcomes in pregnant women with type 1 diabetes</w:t>
            </w:r>
            <w:r>
              <w:rPr>
                <w:rFonts w:cs="Arial" w:ascii="Arial" w:hAnsi="Arial"/>
                <w:b/>
                <w:bCs/>
                <w:color w:val="2E74B5"/>
                <w:kern w:val="2"/>
                <w:sz w:val="16"/>
                <w:szCs w:val="16"/>
              </w:rPr>
              <w:t xml:space="preserve">. </w:t>
            </w:r>
            <w:r>
              <w:rPr>
                <w:rFonts w:cs="Arial" w:ascii="Arial" w:hAnsi="Arial"/>
                <w:b/>
                <w:bCs/>
                <w:i/>
                <w:color w:val="FF0000"/>
                <w:kern w:val="2"/>
                <w:sz w:val="16"/>
                <w:szCs w:val="16"/>
              </w:rPr>
              <w:t>B (moderate)</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One multicenter RCT showed that rt-CGM, compared to BGM, was associated with lower HbA1c and improved neonatal outcomes in pregnant women with type 1 diabete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rPr>
              <w:t>American Diabetes Association. 7. Diabetes Technology: Standards of Medical Care in Diabetes—2021. Diabetes Care 2021;44(Suppl 1):S85-S9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ison to ADA 2021:</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7.12 When used as an adjunct to pre- and postprandial self-monitoring of blood glucose, CGM can help to achieve HbA1c targets in diabetes and pregnancy. </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highlight w:val="yellow"/>
              </w:rPr>
            </w:pPr>
            <w:r>
              <w:rPr>
                <w:rFonts w:cs="Arial" w:ascii="Arial" w:hAnsi="Arial"/>
                <w:b/>
                <w:bCs/>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lang w:val="en-AU" w:eastAsia="en-AU"/>
              </w:rPr>
              <w:t>Feig DS, Donovan LE, Corcoy R, et al.; CONCEPTT Collaborative Group. Continuous glucose monitoring in pregnant women with type 1diabetes (CONCEPTT): a multicentre international randomised controlled trial. Lancet 2017; 390:2347–235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RCT of real time-CGM vs BGM in pregnant women with T1D and in women with T1D intending to become pregnant. In the pregnant group, significant but slight reduction in HbA1c (0.19%) with less time in hyperglycemia. No differences in hypoglycemia. Improved neonatal outcomes (low for gestational age babies, neonatal ICU admissions, neonatal hypoglycemia, length of stay). No differences in glycemia or outcomes in the women planning to get pregnant when randomized to CGM.</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2E74B5"/>
                <w:kern w:val="2"/>
                <w:sz w:val="16"/>
                <w:szCs w:val="16"/>
              </w:rPr>
            </w:pPr>
            <w:r>
              <w:rPr>
                <w:rFonts w:cs="Arial" w:ascii="Arial" w:hAnsi="Arial"/>
                <w:b/>
                <w:b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rPr>
              <w:t xml:space="preserve">Wei Q, Sun Z, Yang Y, Yu H, Ding H, Wang S. Effect of a CGMS and SMBG on Maternal and Neonatal Outcomes in Gestational Diabetes Mellitus: a Randomized Controlled Trial. Sci Rep. 2016;6:19920.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Single-center RCT of 101 women with GDM (24-28 weeks). real time-CGM vs BGM had no significant difference in HbA1c or any neonatal outcomes. Less pregnancy weight gain with CGM (one of many secondary outcomes). Study likely underpowered.</w:t>
            </w:r>
          </w:p>
        </w:tc>
      </w:tr>
    </w:tbl>
    <w:p>
      <w:pPr>
        <w:pStyle w:val="Normal"/>
        <w:rPr/>
      </w:pPr>
      <w:r>
        <w:br w:type="page"/>
      </w:r>
      <w:r>
        <w:rPr/>
      </w:r>
    </w:p>
    <w:tbl>
      <w:tblPr>
        <w:tblW w:w="16160"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416"/>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pPr>
            <w:r>
              <w:rPr>
                <w:rFonts w:cs="Arial" w:ascii="Arial" w:hAnsi="Arial"/>
                <w:bCs/>
                <w:sz w:val="18"/>
                <w:szCs w:val="18"/>
              </w:rPr>
              <w:t>(high-moderate-low-very low)</w:t>
            </w:r>
          </w:p>
        </w:tc>
        <w:tc>
          <w:tcPr>
            <w:tcW w:w="241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 xml:space="preserve">8. Comments </w:t>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d</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
                <w:i/>
                <w:iCs/>
                <w:color w:val="2E74B5"/>
                <w:kern w:val="2"/>
                <w:sz w:val="16"/>
                <w:szCs w:val="16"/>
              </w:rPr>
            </w:pPr>
            <w:r>
              <w:rPr>
                <w:rFonts w:cs="Arial" w:ascii="Arial" w:hAnsi="Arial"/>
                <w:b/>
                <w:bCs/>
                <w:iCs/>
                <w:color w:val="0070C0"/>
                <w:kern w:val="2"/>
                <w:sz w:val="16"/>
                <w:szCs w:val="16"/>
              </w:rPr>
              <w:t>Consider using real-time CGM and intermittently scanned-CGM to lower HbA1c and/or reduce hypoglycemia in adults with type 2 diabetes who are using insulin and not meeting glycemic targets</w:t>
            </w:r>
            <w:r>
              <w:rPr>
                <w:rFonts w:cs="Arial" w:ascii="Arial" w:hAnsi="Arial"/>
                <w:b/>
                <w:bCs/>
                <w:i/>
                <w:iCs/>
                <w:color w:val="2E74B5"/>
                <w:kern w:val="2"/>
                <w:sz w:val="16"/>
                <w:szCs w:val="16"/>
              </w:rPr>
              <w:t xml:space="preserve">. </w:t>
            </w:r>
          </w:p>
          <w:p>
            <w:pPr>
              <w:pStyle w:val="Normal"/>
              <w:spacing w:before="60" w:after="0"/>
              <w:rPr>
                <w:rFonts w:ascii="Arial" w:hAnsi="Arial" w:cs="Arial"/>
                <w:b/>
                <w:b/>
                <w:bCs/>
                <w:i/>
                <w:i/>
                <w:iCs/>
                <w:color w:val="FF0000"/>
                <w:kern w:val="2"/>
                <w:sz w:val="16"/>
                <w:szCs w:val="16"/>
              </w:rPr>
            </w:pPr>
            <w:r>
              <w:rPr>
                <w:rFonts w:cs="Arial" w:ascii="Arial" w:hAnsi="Arial"/>
                <w:b/>
                <w:bCs/>
                <w:i/>
                <w:iCs/>
                <w:color w:val="FF0000"/>
                <w:kern w:val="2"/>
                <w:sz w:val="16"/>
                <w:szCs w:val="16"/>
              </w:rPr>
              <w:t>B (moderate)</w:t>
            </w:r>
          </w:p>
          <w:p>
            <w:pPr>
              <w:pStyle w:val="Normal"/>
              <w:rPr>
                <w:rFonts w:ascii="Arial" w:hAnsi="Arial" w:cs="Arial"/>
                <w:b/>
                <w:b/>
                <w:bCs/>
                <w:i/>
                <w:i/>
                <w:iCs/>
                <w:color w:val="2E74B5"/>
                <w:kern w:val="2"/>
                <w:sz w:val="16"/>
                <w:szCs w:val="16"/>
              </w:rPr>
            </w:pPr>
            <w:r>
              <w:rPr>
                <w:rFonts w:cs="Arial" w:ascii="Arial" w:hAnsi="Arial"/>
                <w:b/>
                <w:bCs/>
                <w:i/>
                <w:i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Is-CGM is new technology since the 2011 statement. There is newer evidence for both rt-CGM and is-CGM in adults with type 2 diabetes. However, the evidence is less strong for type 1 diabetes so we have separated this patient population. The ADA recommendations address type 1 and type 2 adults and youth togeth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rPr>
              <w:t>American Diabetes Association. 7. Diabetes Technology: Standards of Medical Care in Diabetes—2021. Diabetes Care 2021;45(Suppl 1):S97-11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ison to ADA 2021:</w:t>
            </w:r>
          </w:p>
          <w:p>
            <w:pPr>
              <w:pStyle w:val="Normal"/>
              <w:tabs>
                <w:tab w:val="clear" w:pos="708"/>
                <w:tab w:val="left" w:pos="240" w:leader="none"/>
              </w:tabs>
              <w:spacing w:before="60" w:after="60"/>
              <w:rPr/>
            </w:pPr>
            <w:r>
              <w:rPr>
                <w:rFonts w:cs="Arial" w:ascii="Arial" w:hAnsi="Arial"/>
                <w:bCs/>
                <w:sz w:val="16"/>
                <w:szCs w:val="16"/>
              </w:rPr>
              <w:t>7.9 When used properly, real-time continuous glucose monitors in conjunction with multiple daily injections and continuous subcutaneous insulin infusion and other forms of insulin therapy are a useful tool to lower and/or maintain HbA1c levels and/or reduce hypoglycemia in adults and youth with DM.</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7.10 When used properly, intermittently scanned continuous glucose monitors in conjunction with multiple daily injections and continuous subcutaneous insulin infusion and other forms of insulin therapy can be useful and may lower HbA1c levels and/or reduce hypoglycemia in adults and youth with diabetes to replace self-monitoring of blood glucose.</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val="en-AU" w:eastAsia="en-AU"/>
              </w:rPr>
              <w:t>Yoo HJ, An HG, Park SY, et al. Use of a real time continuous glucose monitoring system as a motivational device for poorly controlled type 2 diabetes. Diabetes Res Clin Pract 2008;82:73–79</w:t>
            </w:r>
          </w:p>
          <w:p>
            <w:pPr>
              <w:pStyle w:val="Normal"/>
              <w:autoSpaceDE w:val="false"/>
              <w:spacing w:before="60" w:after="60"/>
              <w:rPr>
                <w:rFonts w:ascii="Arial" w:hAnsi="Arial" w:cs="Arial"/>
                <w:sz w:val="16"/>
                <w:szCs w:val="16"/>
                <w:lang w:val="en-AU" w:eastAsia="en-AU"/>
              </w:rPr>
            </w:pPr>
            <w:r>
              <w:rPr>
                <w:rFonts w:cs="Arial" w:ascii="Arial" w:hAnsi="Arial"/>
                <w:sz w:val="16"/>
                <w:szCs w:val="16"/>
                <w:lang w:val="en-AU" w:eastAsia="en-AU"/>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RCT of real time-CGM (done for 3 days once a month x 3 months) vs BGM in 69 pts with poorly controlled T2DM. Found significant reduction in HbA1c, and statistically signify-cant reductions in weight and reported amount of exercise. Short, small study with unusual regimen of CGM.</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val="en-AU" w:eastAsia="en-AU"/>
              </w:rPr>
              <w:t>Ehrhardt NM, Chellappa M, Walker MS, Fonda SJ, Vigersky RA. The effect of real-time continuous glucose monitoring on glycemic control in patients with type 2 diabetes mellitus.J Diabetes Sci Technol 2011;5:668–67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RCT of real time-CGM (2 weeks on, 1 off) vs BGM for 12 weeks in T2D not on mealtime insulin. Found significant reduction in HbA1c, no change in other outcomes. Short, small study, unusual CGM regimen.</w:t>
            </w:r>
          </w:p>
        </w:tc>
      </w:tr>
    </w:tbl>
    <w:p>
      <w:pPr>
        <w:pStyle w:val="Normal"/>
        <w:rPr/>
      </w:pPr>
      <w:r>
        <w:br w:type="page"/>
      </w:r>
      <w:r>
        <w:rPr/>
      </w:r>
    </w:p>
    <w:tbl>
      <w:tblPr>
        <w:tblW w:w="16160"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416"/>
      </w:tblGrid>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val="en-AU" w:eastAsia="en-AU"/>
              </w:rPr>
              <w:t>Beck RW, Riddlesworth TD, Ruedy K, et al.; DIAMOND Study Group. Continuous glucose monitoring versus usual care in patients with type 2 diabetes receiving multiple daily insulin injections: a randomized trial. Ann Intern Med 2017;167:365–37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RCT of real time-CGM vs usual care in adults with T2D on multiple daily insulin (MDI) injection. At six months, HbA1c reduced 0.3% by CGM vs usual care (statistically significant, but not clinically that impressive). No differences in hypoglycemia or QoL</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val="en-AU" w:eastAsia="en-AU"/>
              </w:rPr>
              <w:t>Haak T, Hanaire H, Ajjan R, Hermanns N, Riveline J-P, Rayman G. Flash glucose-sensing technology as a replacement for blood glucose monitoring for the management of insulin-treated type 2 diabetes: a multicenter, open-label randomized controlled trial. Diabetes Ther 2017;8: 55–7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Large multi-center RCT of intermittently scanned-CGM is-CGM) vs BGM in adults with T2D on MDI. At 6 months, no significant differences in HbA1c. Those under 65 had HbA1c benefit with is-CGM. Time in hypoglycemia was significantly less and treatment satisfaction higher with is-CGM.</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val="en-AU" w:eastAsia="en-AU"/>
              </w:rPr>
              <w:t>Yaron M, Roitman E, Aharon-Hananel G,et al. Effect of flash glucose monitoring technology on glycemic control and treatment satisfaction in patients with type 2 diabetes. Diabetes Care 2019;42:1178–118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RCT of 100 adults with T2D on MDI. 10-week f/u. is-CGM led to lower HbA1c and higher treatment satisfaction at 10 weeks compared to BGM. No differences in hypoglycemia. Small and relatively short study.</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eastAsia="en-AU"/>
              </w:rPr>
            </w:pPr>
            <w:r>
              <w:rPr>
                <w:rFonts w:cs="Arial" w:ascii="Arial" w:hAnsi="Arial"/>
                <w:sz w:val="16"/>
                <w:szCs w:val="16"/>
                <w:lang w:eastAsia="en-AU"/>
              </w:rPr>
              <w:t xml:space="preserve">Castellana M, Parisi C, Di Molfetta S, et al. Efficacy and safety of flash glucose monitoring in patients with type 1 and type 2 diabetes: a systematic review and meta-analysis. BMJ Open Diabetes Res Care. 2020;8(1):e001092.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Systematic review and meta-analysi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Meta-analysis of studies of is-CGM of at least 8 weeks duration. Total N=2173. Studies a mixture of RCTs and cohort studies, T1DM (most) and T2DM. Found statistically significant but small reduction in HbA1c of 0.26%, and reduction in time in hypoglycemia. Hetero-geneous study designs, short f/u and no specific training for use of device.</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eastAsia="en-AU"/>
              </w:rPr>
              <w:t xml:space="preserve">Martens T, Beck RW, Bailey R, et al.; MOBILE Study Group. Effect of Continuous Glucose Monitoring on Glycemic Control in Patients With Type 2 Diabetes Treated With Basal Insulin: A Randomized Clinical Trial. JAMA. 2021;325(22):2262-2272.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ulticenter RCT of T2DM patients on basal insulin with poor control, followed in primary care. HbA1c reduced from 9.1 to 8.0% with CGM and 9.1 to 8.4% in blood glucose monitoring group. Endocrinologists reviewed CGM or BGM data and recommended insulin changes to primary care physician; this outcome doesn’t seem just based on CGM usage.</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 xml:space="preserve">8. Comments </w:t>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color w:val="2E74B5"/>
                <w:kern w:val="2"/>
                <w:sz w:val="16"/>
                <w:szCs w:val="16"/>
              </w:rPr>
            </w:pPr>
            <w:r>
              <w:rPr>
                <w:rFonts w:cs="Arial" w:ascii="Arial" w:hAnsi="Arial"/>
                <w:b/>
                <w:bCs/>
                <w:iCs/>
                <w:color w:val="2E74B5"/>
                <w:kern w:val="2"/>
                <w:sz w:val="16"/>
                <w:szCs w:val="16"/>
              </w:rPr>
              <w:t xml:space="preserve">Consider real-time-CGM or intermittently scanned-CGM in children with type 1 diabetes, based on regulatory approval, as an additional tool to help improve glucose control and reduce the risk of hypoglycemia. </w:t>
            </w:r>
          </w:p>
          <w:p>
            <w:pPr>
              <w:pStyle w:val="Normal"/>
              <w:spacing w:before="60" w:after="60"/>
              <w:rPr>
                <w:rFonts w:ascii="Arial" w:hAnsi="Arial" w:cs="Arial"/>
                <w:b/>
                <w:b/>
                <w:bCs/>
                <w:i/>
                <w:i/>
                <w:iCs/>
                <w:color w:val="FF0000"/>
                <w:kern w:val="2"/>
                <w:sz w:val="16"/>
                <w:szCs w:val="16"/>
              </w:rPr>
            </w:pPr>
            <w:r>
              <w:rPr>
                <w:rFonts w:cs="Arial" w:ascii="Arial" w:hAnsi="Arial"/>
                <w:b/>
                <w:bCs/>
                <w:i/>
                <w:iCs/>
                <w:color w:val="FF0000"/>
                <w:kern w:val="2"/>
                <w:sz w:val="16"/>
                <w:szCs w:val="16"/>
              </w:rPr>
              <w:t xml:space="preserve">B (low) </w:t>
            </w:r>
          </w:p>
          <w:p>
            <w:pPr>
              <w:pStyle w:val="Normal"/>
              <w:spacing w:before="60" w:after="60"/>
              <w:rPr>
                <w:rFonts w:ascii="Arial" w:hAnsi="Arial" w:cs="Arial"/>
                <w:b/>
                <w:b/>
                <w:bCs/>
                <w:i/>
                <w:i/>
                <w:iCs/>
                <w:color w:val="2E74B5"/>
                <w:kern w:val="2"/>
                <w:sz w:val="16"/>
                <w:szCs w:val="16"/>
              </w:rPr>
            </w:pPr>
            <w:r>
              <w:rPr>
                <w:rFonts w:cs="Arial" w:ascii="Arial" w:hAnsi="Arial"/>
                <w:b/>
                <w:bCs/>
                <w:i/>
                <w:i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16"/>
                <w:szCs w:val="16"/>
              </w:rPr>
              <w:t>Although the evidence for HbA</w:t>
            </w:r>
            <w:r>
              <w:rPr>
                <w:rFonts w:cs="Arial" w:ascii="Arial" w:hAnsi="Arial"/>
                <w:b/>
                <w:sz w:val="16"/>
                <w:szCs w:val="16"/>
                <w:vertAlign w:val="subscript"/>
              </w:rPr>
              <w:t>1c</w:t>
            </w:r>
            <w:r>
              <w:rPr>
                <w:rFonts w:cs="Arial" w:ascii="Arial" w:hAnsi="Arial"/>
                <w:b/>
                <w:sz w:val="16"/>
                <w:szCs w:val="16"/>
              </w:rPr>
              <w:t xml:space="preserve"> lowering is less strong in children, teens, and younger adults, real-time CGM may be helpful in these groups. Success correlates with adherence to ongoing use of the device.</w:t>
            </w:r>
          </w:p>
          <w:p>
            <w:pPr>
              <w:pStyle w:val="Normal"/>
              <w:spacing w:before="60" w:after="60"/>
              <w:rPr>
                <w:rFonts w:ascii="Arial" w:hAnsi="Arial" w:cs="Arial"/>
                <w:b/>
                <w:b/>
                <w:sz w:val="16"/>
                <w:szCs w:val="16"/>
              </w:rPr>
            </w:pPr>
            <w:r>
              <w:rPr>
                <w:rFonts w:cs="Arial" w:ascii="Arial" w:hAnsi="Arial"/>
                <w:b/>
                <w:i/>
                <w:color w:val="FF0000"/>
                <w:sz w:val="16"/>
                <w:szCs w:val="16"/>
              </w:rPr>
              <w:t>B (moderat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There is now RCT evidence showing lower HbA1c in teens with rt-CGM  (see strong recommendation for this in “teens and adults” under first recommendation). There are more studies in children (younger than teens), but not RCTs and with mixed results. </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he ADA recommendations address adults and “youth” together, but our review suggests that the evidence is much stronger for adults with type 1 than children (&lt; teen-aged).</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rPr>
              <w:t>American Diabetes Association. 7. Diabetes Technology: Standards of Medical Care in Diabetes—2021. Diabetes Care 2021;45(Suppl 1):S97-11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ison to ADA 2021:</w:t>
            </w:r>
          </w:p>
          <w:p>
            <w:pPr>
              <w:pStyle w:val="Normal"/>
              <w:tabs>
                <w:tab w:val="clear" w:pos="708"/>
                <w:tab w:val="left" w:pos="240" w:leader="none"/>
              </w:tabs>
              <w:spacing w:before="60" w:after="60"/>
              <w:rPr/>
            </w:pPr>
            <w:r>
              <w:rPr>
                <w:rFonts w:cs="Arial" w:ascii="Arial" w:hAnsi="Arial"/>
                <w:bCs/>
                <w:sz w:val="16"/>
                <w:szCs w:val="16"/>
              </w:rPr>
              <w:t>7.9 When used properly, real-time continuous glucose monitors in conjunction with multiple daily injections and continuous subcutaneous insulin infusion and other forms of insulin therapy are a useful tool to lower and/or maintain HbA1c levels and/or reduce hypoglycemia in adults and youth with diabetes.</w:t>
            </w:r>
          </w:p>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7.10 When used properly, is-CGM in conjunction with multiple daily injections and continuous subcutaneous insulin infusion and other forms of insulin therapy can be useful and may lower HbA1c levels and/or reduce hypoglycemia in adults and youth with diabetes to replace BGM.</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val="en-AU" w:eastAsia="en-AU"/>
              </w:rPr>
              <w:t>Tamborlane WV, Beck RW, Bode BW, et al.; Juvenile Diabetes Research Foundation Continuous Glucose Monitoring Study Group. Continuous glucose monitoring and intensive treatment of type 1 diabetes. N Engl J Med 2008;359:1464–147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RCT of rt-CGM vs SMBG in children (&gt; 8 yrs), teens and young adults (up to age 26) and adults (&gt;26). Significant reduction in HbA1c only in last group. In younger adults, teens, children, CGM worn less continuously, and correlation seen between amount of wear and greater HbA1c-lowering.</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rPr>
              <w:t xml:space="preserve">Laffel LM, Kanapka LG, Beck RW, et al, CGM Intervention in Teens and Young Adults with T1D (CITY) Study Group; CDE10. Effect of Continuous Glucose Monitoring on Glycemic Control in Adolescents and Young Adults With Type 1 Diabetes: A Randomized Clinical Trial. JAMA. 2020 Jun 16;323(23):2388-2396.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Multi-center RCT of rt-CGM vs BGM in people age 14-26 with suboptimally controlled T1D. Primary outcome, change in HbA1c at 26 weeks, significantly reduced in CGM vs BGM group (-0.37%). Less time below range and more time in range. Higher treatment satisfaction.</w:t>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highlight w:val="yellow"/>
              </w:rPr>
            </w:pPr>
            <w:r>
              <w:rPr>
                <w:rFonts w:cs="Arial" w:ascii="Arial" w:hAnsi="Arial"/>
                <w:bCs/>
                <w:sz w:val="16"/>
                <w:szCs w:val="16"/>
                <w:highlight w:val="yellow"/>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val="en-AU" w:eastAsia="en-AU"/>
              </w:rPr>
              <w:t>Wong JC, Foster NC, Maahs DM, et al.; T1D Exchange Clinic Network. Real-time continuous glucose monitoring among participants in the T1D Exchange clinic registry. Diabetes Care 2014; 37:2702–270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ross-sectional</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oked at associations with CGM use (all ages) in T1D Exchange registry in US. 6% of children (&lt; 13 yrs) used CGM use. CGM use associated with lower HbA1c (8.3% vs 8.6%). Likely many unmeasured confounders.</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lang w:val="en-AU" w:eastAsia="en-AU"/>
              </w:rPr>
              <w:t>Foster NC, Miller KM, Tamborlane WV, Bergenstal RM, Beck RW; T1D Exchange Clinic Network. Continuous glucose monitoring in patients with type 1 diabetes using insulin injections. Diabetes Care 2016;39:e81–e8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ross-sectional</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imilar to Wong, looked at CGM use by MDI vs pump therapy (all ages). In those &lt; 13 years, HbA1c lower with CGM use for MDI users (7.9 vs 8.7%) and pump users (7.7 vs 8.3%). Likely many unmeasured confounders.</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lang w:val="en-AU" w:eastAsia="en-AU"/>
              </w:rPr>
              <w:t>Mauras N, Beck R, Xing D, et al.; Diabetes Research in Children Network (DirecNet) Study Group. A randomized clinical trial to assess the efficacy and safety of real-time continuous glucose monitoring in the management of type 1 diabetes in young children aged 4 to&lt;10 years. Diabetes Care 2012;35:204–21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 of rt-CGM vs continued BGM in children ages 4-9 with T1D. Primary outcome was reduction in HbA1c by at least 0.5% without severe hypoglycemia at 26 weeks. No difference between groups. Parental satisfaction with CGM was high, but fear of hypoglycemia was not reduced.</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eastAsia="en-AU"/>
              </w:rPr>
              <w:t>Tsalikian E, Fox L, Weinzimer S, et al. Feasibility of prolonged continuous glucose monitoring in toddlers with type 1 diabetes. </w:t>
            </w:r>
            <w:r>
              <w:rPr>
                <w:rFonts w:cs="Arial" w:ascii="Arial" w:hAnsi="Arial"/>
                <w:i/>
                <w:iCs/>
                <w:sz w:val="16"/>
                <w:szCs w:val="16"/>
                <w:lang w:eastAsia="en-AU"/>
              </w:rPr>
              <w:t>Pediatr Diabetes</w:t>
            </w:r>
            <w:r>
              <w:rPr>
                <w:rFonts w:cs="Arial" w:ascii="Arial" w:hAnsi="Arial"/>
                <w:sz w:val="16"/>
                <w:szCs w:val="16"/>
                <w:lang w:eastAsia="en-AU"/>
              </w:rPr>
              <w:t xml:space="preserve">. 2012;13(4):301-307.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Small uncontrolled study of 23 children (&lt; age 4) with T1DM given rt-CGM. At six months, no difference in HbA1c. Hyperglycemia very common and hypo rare. Parents rated satisfaction with CGM highly, but only 40% of kids wearing most days of week.</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lang w:val="en-AU" w:eastAsia="en-AU"/>
              </w:rPr>
              <w:t>Pintus D,Ng SM. FreeStyle Libreflash glucose monitoring improves patient quality of life measures in children with type 1 diabetes mellitus (T1DM) with appropriate provision of education and support by healthcare professionals. Diabetes Metab Syndr 2019;13:2923–29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52 children (age 5-19) started on is-CGM at one center. At 12 months, no change in HbA1c. Measures on pediatric diabetes QoL scale improved. </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lang w:val="en-AU" w:eastAsia="en-AU"/>
              </w:rPr>
              <w:t>Vergier J, Samper M, Dalla-Vale F, et al. Evaluation of flash glucose monitoring after long-term use: a pediatric survey. Prim Care Diabetes 2019;13:63–7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urve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Survey of 347 children with T1D or their parents after use of is-CGM for at least 3 months. 2/3 reported technical issues such as skin problems or sensors falling out. About 1/3 said HbA1c had improved. About 2/3 said satisfied with the technology.</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val="en-AU" w:eastAsia="en-AU"/>
              </w:rPr>
              <w:t>Landau Z, Abiri S, Gruber N, et al. Use of flash glucose-sensing technology (FreeStyle Libre) in youth with type 1 diabetes: AWeSoMe study group real-life observational experience. Acta Diabetol 2018;55:1303–131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Youth and young adults using is-CGM whose families bought device out of pocket. In “regular users” (1/3 of cohort), HbA1c lowered by 0.8%. No change in time in range, time below range, time above range.</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16"/>
                <w:szCs w:val="16"/>
                <w:lang w:val="en-AU" w:eastAsia="en-AU"/>
              </w:rPr>
              <w:t>Deja G, Kłeczek M, Chumiecki M, Strzała- Kłeczek A, Deja R, Jarosz-Chobot P. The usefulness of the FlashStyle Libre system in glycemic control in children with type 1 diabetes during summer camp. Pediatr Endocrinol Diabetes Metab 2018;24:11–1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Diabetes camp, 75 kids (mean age 13.4 years) wore is-CGM and also did BGM for 2 weeks. At end of camp period, most kids rated ease of use of is-CGM highly. Comparison of accuracy of is-CGM to BGM results showed MARD index 18.22%, 75% of results in Clark Error Grid A, 96% in zones A+B.</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CommentText"/>
              <w:spacing w:lineRule="auto" w:line="240"/>
              <w:rPr>
                <w:rFonts w:ascii="Arial" w:hAnsi="Arial" w:cs="Arial"/>
                <w:bCs/>
                <w:sz w:val="16"/>
                <w:szCs w:val="16"/>
              </w:rPr>
            </w:pPr>
            <w:r>
              <w:rPr>
                <w:rFonts w:cs="Arial" w:ascii="Arial" w:hAnsi="Arial"/>
                <w:bCs/>
                <w:sz w:val="16"/>
                <w:szCs w:val="16"/>
              </w:rPr>
              <w:t xml:space="preserve">Overall there is little or no evidence in </w:t>
            </w:r>
            <w:r>
              <w:rPr>
                <w:rFonts w:cs="Arial" w:ascii="Arial" w:hAnsi="Arial"/>
                <w:sz w:val="16"/>
                <w:szCs w:val="16"/>
              </w:rPr>
              <w:t xml:space="preserve">younger children &lt;14 years of age to support </w:t>
            </w:r>
            <w:r>
              <w:rPr>
                <w:rFonts w:cs="Arial" w:ascii="Arial" w:hAnsi="Arial"/>
                <w:bCs/>
                <w:iCs/>
                <w:kern w:val="2"/>
                <w:sz w:val="16"/>
                <w:szCs w:val="16"/>
              </w:rPr>
              <w:t>rt-CGM or is-CGM</w:t>
            </w:r>
            <w:r>
              <w:rPr>
                <w:rFonts w:cs="Arial" w:ascii="Arial" w:hAnsi="Arial"/>
                <w:sz w:val="16"/>
                <w:szCs w:val="16"/>
              </w:rPr>
              <w:t>. All RCTs were negative and non-RCTs showed benefits only on secondary outcomes like parental psychosocial ones. Therefore the recommendation is graded B (low).</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 xml:space="preserve">8. Comments </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
                <w:i/>
                <w:iCs/>
                <w:color w:val="2E74B5"/>
                <w:kern w:val="2"/>
                <w:sz w:val="16"/>
                <w:szCs w:val="16"/>
              </w:rPr>
            </w:pPr>
            <w:r>
              <w:rPr>
                <w:rFonts w:cs="Arial" w:ascii="Arial" w:hAnsi="Arial"/>
                <w:b/>
                <w:bCs/>
                <w:iCs/>
                <w:color w:val="2E74B5"/>
                <w:kern w:val="2"/>
                <w:sz w:val="16"/>
                <w:szCs w:val="16"/>
              </w:rPr>
              <w:t>Consider using professional CGM data coupled with diabetes self-management education and medication dose adjustment to identify and address patterns of hyper- and hypoglycemia in people with type 1 or type 2 diabetes</w:t>
            </w:r>
            <w:r>
              <w:rPr>
                <w:rFonts w:cs="Arial" w:ascii="Arial" w:hAnsi="Arial"/>
                <w:b/>
                <w:bCs/>
                <w:i/>
                <w:iCs/>
                <w:color w:val="2E74B5"/>
                <w:kern w:val="2"/>
                <w:sz w:val="16"/>
                <w:szCs w:val="16"/>
              </w:rPr>
              <w:t xml:space="preserve">. </w:t>
            </w:r>
          </w:p>
          <w:p>
            <w:pPr>
              <w:pStyle w:val="Normal"/>
              <w:spacing w:before="60" w:after="0"/>
              <w:rPr>
                <w:rFonts w:ascii="Arial" w:hAnsi="Arial" w:cs="Arial"/>
                <w:b/>
                <w:b/>
                <w:bCs/>
                <w:color w:val="2E74B5"/>
                <w:kern w:val="2"/>
                <w:sz w:val="16"/>
                <w:szCs w:val="16"/>
              </w:rPr>
            </w:pPr>
            <w:r>
              <w:rPr>
                <w:rFonts w:cs="Arial" w:ascii="Arial" w:hAnsi="Arial"/>
                <w:b/>
                <w:bCs/>
                <w:i/>
                <w:iCs/>
                <w:color w:val="FF0000"/>
                <w:kern w:val="2"/>
                <w:sz w:val="16"/>
                <w:szCs w:val="16"/>
              </w:rPr>
              <w:t>GP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here is increasing use of and reimbursement for professional CGM in both types of diabetes, although the evidence remains limited.</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rPr>
            </w:pPr>
            <w:r>
              <w:rPr>
                <w:rFonts w:cs="Arial" w:ascii="Arial" w:hAnsi="Arial"/>
                <w:sz w:val="16"/>
                <w:szCs w:val="16"/>
              </w:rPr>
              <w:t>American Diabetes Association. 7. Diabetes Technology: Standards of Medical Care in Diabetes—2021. Diabetes Care 2021;44(Suppl 1):S85-S9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Comparison to ADA 2021:</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7.13Use of professional continuous glucose monitoring (CGM) and/or intermittent real-time or intermittently scanned CGM can be helpful in identifying and correcting patterns of hyper- and hypoglycemia and improving HbA1c levels in people with diabetes on noninsulin as well as basal insulin regimens.</w:t>
            </w:r>
          </w:p>
          <w:p>
            <w:pPr>
              <w:pStyle w:val="Normal"/>
              <w:tabs>
                <w:tab w:val="clear" w:pos="708"/>
                <w:tab w:val="left" w:pos="240" w:leader="none"/>
              </w:tabs>
              <w:spacing w:before="60" w:after="60"/>
              <w:rPr/>
            </w:pPr>
            <w:r>
              <w:rPr>
                <w:rFonts w:cs="Arial" w:ascii="Arial" w:hAnsi="Arial"/>
                <w:bCs/>
                <w:sz w:val="16"/>
                <w:szCs w:val="16"/>
              </w:rPr>
              <w:t>ADA guideline covers both intermittent unblinded CGM (e.g. Erhardt study above) and professional blinded CGM. These are different constructs, but the evidence for either is limited.</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489" w:hRule="atLeast"/>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 xml:space="preserve">8. Comments </w:t>
            </w:r>
          </w:p>
        </w:tc>
      </w:tr>
      <w:tr>
        <w:trPr>
          <w:trHeight w:val="48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color w:val="2E74B5"/>
                <w:kern w:val="2"/>
                <w:sz w:val="16"/>
                <w:szCs w:val="16"/>
              </w:rPr>
            </w:pPr>
            <w:r>
              <w:rPr>
                <w:rFonts w:cs="Arial" w:ascii="Arial" w:hAnsi="Arial"/>
                <w:b/>
                <w:bCs/>
                <w:color w:val="2E74B5"/>
                <w:kern w:val="2"/>
                <w:sz w:val="16"/>
                <w:szCs w:val="16"/>
              </w:rPr>
              <w:t xml:space="preserve">For individuals using CGM devices that require calibration by users, a blood glucose meter should be used to calibrate the CGM. Calibration should be done at a time when glucose is not rising or falling rapidly. For all individuals using CGM, BGM should be done during periods when CGM results are not available or are incomplete, or when the CGM results are inconsistent with the clinical state or suspected to be inaccurate. </w:t>
            </w:r>
            <w:r>
              <w:rPr>
                <w:rFonts w:cs="Arial" w:ascii="Arial" w:hAnsi="Arial"/>
                <w:b/>
                <w:bCs/>
                <w:i/>
                <w:color w:val="FF0000"/>
                <w:kern w:val="2"/>
                <w:sz w:val="16"/>
                <w:szCs w:val="16"/>
              </w:rPr>
              <w:t>GPP</w:t>
            </w:r>
          </w:p>
          <w:p>
            <w:pPr>
              <w:pStyle w:val="Normal"/>
              <w:jc w:val="both"/>
              <w:rPr>
                <w:rFonts w:ascii="Arial" w:hAnsi="Arial" w:cs="Arial"/>
                <w:b/>
                <w:b/>
                <w:bCs/>
                <w:i/>
                <w:i/>
                <w:iCs/>
                <w:color w:val="2E74B5"/>
                <w:kern w:val="2"/>
                <w:sz w:val="16"/>
                <w:szCs w:val="16"/>
              </w:rPr>
            </w:pPr>
            <w:r>
              <w:rPr>
                <w:rFonts w:cs="Arial" w:ascii="Arial" w:hAnsi="Arial"/>
                <w:b/>
                <w:bCs/>
                <w:i/>
                <w:iCs/>
                <w:color w:val="2E74B5"/>
                <w:kern w:val="2"/>
                <w:sz w:val="16"/>
                <w:szCs w:val="16"/>
              </w:rPr>
            </w:r>
          </w:p>
          <w:p>
            <w:pPr>
              <w:pStyle w:val="Normal"/>
              <w:autoSpaceDE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
                <w:color w:val="4472C4"/>
                <w:sz w:val="16"/>
                <w:szCs w:val="16"/>
              </w:rPr>
              <w:t>Patients require extensive training in using the device. Available devices must be calibrated with BGM readings, and the latter are recommended for making treatment changes.</w:t>
            </w:r>
          </w:p>
          <w:p>
            <w:pPr>
              <w:pStyle w:val="Normal"/>
              <w:tabs>
                <w:tab w:val="clear" w:pos="708"/>
                <w:tab w:val="left" w:pos="240" w:leader="none"/>
              </w:tabs>
              <w:spacing w:before="60" w:after="60"/>
              <w:rPr>
                <w:rFonts w:ascii="Arial" w:hAnsi="Arial" w:cs="Arial"/>
                <w:b/>
                <w:b/>
                <w:i/>
                <w:i/>
                <w:color w:val="FF0000"/>
                <w:sz w:val="16"/>
                <w:szCs w:val="16"/>
              </w:rPr>
            </w:pPr>
            <w:r>
              <w:rPr>
                <w:rFonts w:cs="Arial" w:ascii="Arial" w:hAnsi="Arial"/>
                <w:b/>
                <w:i/>
                <w:color w:val="FF0000"/>
                <w:sz w:val="16"/>
                <w:szCs w:val="16"/>
              </w:rPr>
              <w:t>GPP</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st current CGMs do not require calibration with BGM, and most are indicated for non-adjunctive use (BGM not required for making treatment decis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eastAsia="en-AU"/>
              </w:rPr>
              <w:t>American Diabetes Association. 7. Diabetes Technology: Standards of Medical Care in Diabetes—2022. Diabetes Care 2021;45(Suppl 1):S97-11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ison to ADA 2021</w:t>
            </w:r>
          </w:p>
          <w:p>
            <w:pPr>
              <w:pStyle w:val="Normal"/>
              <w:tabs>
                <w:tab w:val="clear" w:pos="708"/>
                <w:tab w:val="left" w:pos="240" w:leader="none"/>
              </w:tabs>
              <w:spacing w:before="60" w:after="60"/>
              <w:rPr/>
            </w:pPr>
            <w:r>
              <w:rPr>
                <w:rFonts w:cs="Arial" w:ascii="Arial" w:hAnsi="Arial"/>
                <w:bCs/>
                <w:sz w:val="16"/>
                <w:szCs w:val="16"/>
              </w:rPr>
              <w:t>7.8 When prescribing CGM devices, robust diabetes education, training, and support are required for optimal CGM device implementation and ongoing use. People using CGM devices need to have the ability to perform self-monitoring of blood glucose in order to calibrate their monitor and/or verify readings if discordant from their symptoms.</w:t>
            </w:r>
          </w:p>
          <w:p>
            <w:pPr>
              <w:pStyle w:val="Normal"/>
              <w:tabs>
                <w:tab w:val="clear" w:pos="708"/>
                <w:tab w:val="left" w:pos="240" w:leader="none"/>
              </w:tabs>
              <w:spacing w:before="60" w:after="60"/>
              <w:rPr/>
            </w:pPr>
            <w:r>
              <w:rPr>
                <w:rFonts w:cs="Arial" w:ascii="Arial" w:hAnsi="Arial"/>
                <w:bCs/>
                <w:sz w:val="16"/>
                <w:szCs w:val="16"/>
              </w:rPr>
              <w:t xml:space="preserve">Expert consensus and device labeling </w:t>
            </w:r>
          </w:p>
        </w:tc>
      </w:tr>
      <w:tr>
        <w:trPr>
          <w:trHeight w:val="4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rFonts w:ascii="Arial" w:hAnsi="Arial" w:cs="Arial"/>
                <w:b/>
                <w:b/>
                <w:bCs/>
                <w:color w:val="2E74B5"/>
                <w:kern w:val="2"/>
                <w:sz w:val="16"/>
                <w:szCs w:val="16"/>
              </w:rPr>
            </w:pPr>
            <w:r>
              <w:rPr>
                <w:rFonts w:cs="Arial" w:ascii="Arial" w:hAnsi="Arial"/>
                <w:b/>
                <w:b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4472C4"/>
                <w:kern w:val="2"/>
                <w:sz w:val="16"/>
                <w:szCs w:val="16"/>
              </w:rPr>
            </w:pPr>
            <w:r>
              <w:rPr>
                <w:rFonts w:cs="Arial" w:ascii="Arial" w:hAnsi="Arial"/>
                <w:b/>
                <w:bCs/>
                <w:color w:val="4472C4"/>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color w:val="4472C4"/>
                <w:sz w:val="16"/>
                <w:szCs w:val="16"/>
              </w:rPr>
            </w:pPr>
            <w:r>
              <w:rPr>
                <w:rFonts w:cs="Arial" w:ascii="Arial" w:hAnsi="Arial"/>
                <w:b/>
                <w:bCs/>
                <w:color w:val="4472C4"/>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eastAsia="en-AU"/>
              </w:rPr>
            </w:pPr>
            <w:r>
              <w:rPr>
                <w:rFonts w:cs="Arial" w:ascii="Arial" w:hAnsi="Arial"/>
                <w:sz w:val="16"/>
                <w:szCs w:val="16"/>
              </w:rPr>
              <w:t xml:space="preserve">Facchinetti A. Continuous glucose monitoring sensors: Past, present and future algorithmic challenges. Sensors 2016;16:2093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anufacturer’s device performance repor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urrently marketed CGM systems report mean absolute relative deviation (MARD) proportions of 8.1-12.3%, compared to 5-10% for current BGM devices (and 22% for the first intermittently-read interstitial glucose monitor brought to market in 2001. These data are from manufacturer’s reports, so not truly diagnostic accuracy studies</w:t>
            </w:r>
          </w:p>
        </w:tc>
      </w:tr>
      <w:tr>
        <w:trPr>
          <w:trHeight w:val="1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rFonts w:ascii="Arial" w:hAnsi="Arial" w:cs="Palatino-Roman;Times New Roman"/>
                <w:sz w:val="16"/>
                <w:szCs w:val="16"/>
              </w:rPr>
            </w:pPr>
            <w:r>
              <w:rPr>
                <w:rFonts w:cs="Palatino-Roman;Times New Roman"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color w:val="000000"/>
                <w:sz w:val="16"/>
                <w:szCs w:val="16"/>
              </w:rPr>
            </w:pPr>
            <w:r>
              <w:rPr>
                <w:rFonts w:eastAsia="Batang;바탕" w:cs="Arial" w:ascii="Arial" w:hAnsi="Arial"/>
                <w:b/>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sz w:val="16"/>
                <w:szCs w:val="16"/>
                <w:lang w:val="en-AU" w:eastAsia="en-AU"/>
              </w:rPr>
              <w:t>Aleppo G, Ruedy KJ, Riddlesworth TD, et al.; REPLACE-BG Study Group. REPLACE-BG: a randomized trial comparing continuous glucose monitoring with and without routine blood glucose monitoring in adults with well-controlled type 1 diabetes. Diabetes Care 2017; 40:538–54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 of adjunctive (standard at the time) vs non-adjunctive use of rt-CGM in adults with T1D on pump therapy. Mean HbA1c 7.0%. At six months, no differences in any glycemic measures or in hypoglycemia. Trial led FDA to approve several newer CGMs for non-adjunctive use. Patients with poor control or significant hypoglycemia unawareness excluded.</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1271" w:hRule="atLeast"/>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 xml:space="preserve">8. Comments </w:t>
            </w:r>
          </w:p>
        </w:tc>
      </w:tr>
      <w:tr>
        <w:trPr>
          <w:trHeight w:val="18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h</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2E74B5"/>
                <w:kern w:val="2"/>
                <w:sz w:val="16"/>
                <w:szCs w:val="16"/>
              </w:rPr>
            </w:pPr>
            <w:r>
              <w:rPr>
                <w:rFonts w:cs="Arial" w:ascii="Arial" w:hAnsi="Arial"/>
                <w:b/>
                <w:bCs/>
                <w:iCs/>
                <w:color w:val="2E74B5"/>
                <w:kern w:val="2"/>
                <w:sz w:val="16"/>
                <w:szCs w:val="16"/>
              </w:rPr>
              <w:t xml:space="preserve">CGM data reports should be available in consistent formats that include standard metrics such as time in range, time in hyperglycemia, time in hypoglycemia, mean glucose, and coefficient of variation. </w:t>
            </w:r>
            <w:r>
              <w:rPr>
                <w:rFonts w:cs="Arial" w:ascii="Arial" w:hAnsi="Arial"/>
                <w:b/>
                <w:bCs/>
                <w:i/>
                <w:iCs/>
                <w:color w:val="FF0000"/>
                <w:kern w:val="2"/>
                <w:sz w:val="16"/>
                <w:szCs w:val="16"/>
              </w:rPr>
              <w:t>GPP</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lethora of diverse download formats for each device led to call for standardization of reporting of CGM da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eastAsia="en-AU"/>
              </w:rPr>
              <w:t>American Diabetes Association. 6. Glycemic targets: Standards of Medical Care in Diabetes—2022. Diabetes Care 2021;45(Suppl 1):S83-S9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Comparison to ADA 2021:</w:t>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 xml:space="preserve">6.3 Standardized, single-page glucose reports from continuous glucose monitoring (CGM) devices with visual cues, such as the ambulatory glucose profile (AGP), should be considered as a standard printout for all CGM devices. </w:t>
            </w:r>
          </w:p>
        </w:tc>
      </w:tr>
      <w:tr>
        <w:trPr>
          <w:trHeight w:val="1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sz w:val="16"/>
                <w:szCs w:val="16"/>
              </w:rPr>
              <w:t>Danne T, Nimri R, Battelino T, et al. International Consensus on Use of Continuous Glucose Monitoring. Diabetes Care. 2017 Dec;40(12):1631-164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sz w:val="16"/>
                <w:szCs w:val="16"/>
              </w:rPr>
              <w:t xml:space="preserve">Some evidence for associations between CGM metrics and </w:t>
            </w:r>
            <w:r>
              <w:rPr>
                <w:rFonts w:cs="Arial" w:ascii="Arial" w:hAnsi="Arial"/>
                <w:bCs/>
                <w:sz w:val="16"/>
                <w:szCs w:val="16"/>
              </w:rPr>
              <w:t>HbA1c</w:t>
            </w:r>
            <w:r>
              <w:rPr>
                <w:rFonts w:cs="Arial" w:ascii="Arial" w:hAnsi="Arial"/>
                <w:sz w:val="16"/>
                <w:szCs w:val="16"/>
              </w:rPr>
              <w:t>, and for looking at measures of glycemic variability and hypoglycemia that are primarily seen with CGM. This expert consensus recommended standardized data reports and metrics for analyzing CGM data.</w:t>
            </w:r>
          </w:p>
        </w:tc>
      </w:tr>
      <w:tr>
        <w:trPr>
          <w:trHeight w:val="9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sz w:val="16"/>
                <w:szCs w:val="16"/>
              </w:rPr>
              <w:t xml:space="preserve">Battelino T, Danne T, Bergenstal RM, et al. Clinical Targets for Continuous Glucose Monitoring Data Interpretation: Recommendations From the International Consensus on Time in Range. Diabetes Care. 2019;42(8):1593-1603.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This expert consensus expanded the above consensus to develop CGM metrics that would correspond with individual glycemic targets.</w:t>
            </w:r>
          </w:p>
        </w:tc>
      </w:tr>
    </w:tbl>
    <w:p>
      <w:pPr>
        <w:pStyle w:val="Normal"/>
        <w:rPr/>
      </w:pPr>
      <w:r>
        <w:rPr/>
      </w:r>
    </w:p>
    <w:sectPr>
      <w:footerReference w:type="default" r:id="rId2"/>
      <w:type w:val="nextPage"/>
      <w:pgSz w:orient="landscape" w:w="16838" w:h="11906"/>
      <w:pgMar w:left="709" w:right="760" w:gutter="0" w:header="0" w:top="489" w:footer="401"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i/>
        <w:i/>
        <w:sz w:val="16"/>
        <w:szCs w:val="40"/>
        <w:lang w:val="en-AU" w:eastAsia="en-AU"/>
      </w:rPr>
    </w:pPr>
    <w:r>
      <w:rPr>
        <w:rFonts w:cs="Arial" w:ascii="Arial" w:hAnsi="Arial"/>
        <w:i/>
        <w:iCs/>
        <w:sz w:val="16"/>
        <w:szCs w:val="16"/>
        <w:vertAlign w:val="superscript"/>
      </w:rPr>
      <w:t>(1)</w:t>
    </w:r>
    <w:r>
      <w:rPr/>
      <w:t xml:space="preserve"> </w:t>
    </w:r>
    <w:r>
      <w:rPr>
        <w:rFonts w:cs="Arial" w:ascii="Arial" w:hAnsi="Arial"/>
        <w:i/>
        <w:sz w:val="16"/>
        <w:szCs w:val="16"/>
      </w:rPr>
      <w:t xml:space="preserve">Sacks DB, et al. NACB LMPG </w:t>
    </w:r>
    <w:r>
      <w:rPr>
        <w:rFonts w:cs="Arial" w:ascii="Arial" w:hAnsi="Arial"/>
        <w:i/>
        <w:sz w:val="16"/>
        <w:szCs w:val="40"/>
        <w:lang w:val="en-AU" w:eastAsia="en-AU"/>
      </w:rPr>
      <w:t>Guidelines and Recommendations for Laboratory Analysis in the Diagnosis and Management of Diabetes Mellitus. 2011; pp120</w:t>
    </w:r>
  </w:p>
  <w:p>
    <w:pPr>
      <w:pStyle w:val="Header"/>
      <w:ind w:right="-364" w:hanging="0"/>
      <w:rPr/>
    </w:pPr>
    <w:r>
      <w:rPr>
        <w:rFonts w:cs="Arial" w:ascii="Arial" w:hAnsi="Arial"/>
        <w:i/>
        <w:iCs/>
        <w:sz w:val="16"/>
        <w:szCs w:val="16"/>
        <w:vertAlign w:val="superscript"/>
      </w:rPr>
      <w:t>(2)</w:t>
    </w:r>
    <w:r>
      <w:rPr>
        <w:rFonts w:cs="Arial" w:ascii="Arial" w:hAnsi="Arial"/>
        <w:i/>
        <w:iCs/>
        <w:sz w:val="16"/>
        <w:szCs w:val="16"/>
      </w:rPr>
      <w:t>Explanations for grading the level and quality of evidence and for grades of recommendations are given in Tables 2 and 3 of the full guideline.</w:t>
      <w:tab/>
      <w:t xml:space="preserve">                                                                                </w:t>
      <w:tab/>
      <w:tab/>
      <w:tab/>
      <w:tab/>
      <w:t xml:space="preserve">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14</w:t>
    </w:r>
    <w:r>
      <w:rPr>
        <w:rStyle w:val="PageNumbe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u-HU"/>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BodyTextChar">
    <w:name w:val="Body Text Char"/>
    <w:qFormat/>
    <w:rPr>
      <w:rFonts w:ascii="Arial Black" w:hAnsi="Arial Black" w:cs="Arial Black"/>
      <w:sz w:val="21"/>
      <w:lang w:val="en-US" w:bidi="ar-SA"/>
    </w:rPr>
  </w:style>
  <w:style w:type="character" w:styleId="PageNumber">
    <w:name w:val="Page Number"/>
    <w:basedOn w:val="DefaultParagraphFont"/>
    <w:rPr/>
  </w:style>
  <w:style w:type="character" w:styleId="Src">
    <w:name w:val="src"/>
    <w:basedOn w:val="DefaultParagraphFont"/>
    <w:qFormat/>
    <w:rPr/>
  </w:style>
  <w:style w:type="character" w:styleId="Journalname">
    <w:name w:val="journalname"/>
    <w:basedOn w:val="DefaultParagraphFont"/>
    <w:qFormat/>
    <w:rPr/>
  </w:style>
  <w:style w:type="character" w:styleId="CommentTextChar">
    <w:name w:val="Comment Text Char"/>
    <w:qFormat/>
    <w:rPr>
      <w:szCs w:val="24"/>
      <w:lang w:val="en-US"/>
    </w:rPr>
  </w:style>
  <w:style w:type="character" w:styleId="EndnoteTextChar">
    <w:name w:val="Endnote Text Char"/>
    <w:qFormat/>
    <w:rPr>
      <w:kern w:val="2"/>
      <w:lang w:val="en-US"/>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issue">
    <w:name w:val="highwire-cite-metadata-issue"/>
    <w:qFormat/>
    <w:rPr/>
  </w:style>
  <w:style w:type="character" w:styleId="Highwirecitemetadatapages">
    <w:name w:val="highwire-cite-metadata-pages"/>
    <w:qFormat/>
    <w:rPr/>
  </w:style>
  <w:style w:type="character" w:styleId="Label">
    <w:name w:val="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b/>
      <w:bCs/>
      <w:szCs w:val="20"/>
    </w:rPr>
  </w:style>
  <w:style w:type="paragraph" w:styleId="BodyText3">
    <w:name w:val="Body Text 3"/>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prtbody">
    <w:name w:val="rprtbody"/>
    <w:basedOn w:val="Normal"/>
    <w:qFormat/>
    <w:pPr/>
    <w:rPr>
      <w:rFonts w:ascii="Times" w:hAnsi="Times" w:cs="Times"/>
      <w:sz w:val="20"/>
      <w:szCs w:val="20"/>
    </w:rPr>
  </w:style>
  <w:style w:type="paragraph" w:styleId="Aux">
    <w:name w:val="aux"/>
    <w:basedOn w:val="Normal"/>
    <w:qFormat/>
    <w:pPr/>
    <w:rPr>
      <w:rFonts w:ascii="Times" w:hAnsi="Times" w:cs="Times"/>
      <w:sz w:val="20"/>
      <w:szCs w:val="20"/>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7:52:00Z</dcterms:created>
  <dc:creator>KKI</dc:creator>
  <dc:description/>
  <cp:keywords/>
  <dc:language>en-US</dc:language>
  <cp:lastModifiedBy>Joan Garrett</cp:lastModifiedBy>
  <cp:lastPrinted>2010-12-30T13:16:00Z</cp:lastPrinted>
  <dcterms:modified xsi:type="dcterms:W3CDTF">2023-05-11T17:52:00Z</dcterms:modified>
  <cp:revision>2</cp:revision>
  <dc:subject/>
  <dc:title>Table 1</dc:title>
</cp:coreProperties>
</file>