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3165"/>
        <w:gridCol w:w="3165"/>
      </w:tblGrid>
      <w:tr>
        <w:trPr/>
        <w:tc>
          <w:tcPr>
            <w:tcW w:w="441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AGENT or RESOURCE</w:t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URCE</w:t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DENTIFIER</w:t>
            </w:r>
          </w:p>
        </w:tc>
      </w:tr>
      <w:tr>
        <w:trPr/>
        <w:tc>
          <w:tcPr>
            <w:tcW w:w="441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Commercial assays</w:t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RNeasy Fibrous Tissue Mini ki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iage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7470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SuperScript™ III Platunum ™ One-Step qRT-PCR ki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Fisher Scientific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1173202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QuantSeq 3’mRNA-Seq Library Prep Kit FWD for Illumina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xoge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015.9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NE-PER™ Nuclear and Cytoplasmatic Extraction ki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Fisher Scientific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78835</w:t>
            </w:r>
          </w:p>
        </w:tc>
      </w:tr>
      <w:tr>
        <w:trPr/>
        <w:tc>
          <w:tcPr>
            <w:tcW w:w="4410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pt-BR"/>
              </w:rPr>
              <w:t>Pierce™ BCA Protein Assay</w:t>
            </w:r>
          </w:p>
        </w:tc>
        <w:tc>
          <w:tcPr>
            <w:tcW w:w="3165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rmoFisher Scientific</w:t>
            </w:r>
          </w:p>
        </w:tc>
        <w:tc>
          <w:tcPr>
            <w:tcW w:w="3165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23225</w:t>
            </w:r>
          </w:p>
        </w:tc>
      </w:tr>
      <w:tr>
        <w:trPr/>
        <w:tc>
          <w:tcPr>
            <w:tcW w:w="441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Antibodies</w:t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agen I</w:t>
            </w:r>
          </w:p>
        </w:tc>
        <w:tc>
          <w:tcPr>
            <w:tcW w:w="3165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ockland (1:400)</w:t>
            </w:r>
          </w:p>
        </w:tc>
        <w:tc>
          <w:tcPr>
            <w:tcW w:w="3165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600-401-103-0.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Collagen III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ockland (1:4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600-401-105-0.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oat anti-rabbit IgG (H+L), Alexa Fluor 488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hermoFisher Scientific (1:2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A2703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IRS-1 Ser 307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illipore (1:75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05-108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IRS1- Tyr 612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hermoFisher Scientific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44-816G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IRS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340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KT Ser 473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927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KT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29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MPK Thr 172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253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MPK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# 583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S160 Thr 642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hermoFisher Scientific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44-1071G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AS160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244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LUT4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illipore (1:75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07-1404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lycogen synthase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389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JNK Thr 183/Tyr 18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925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NK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# 925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Vimenti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574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MMP-9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1366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ILK-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2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385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α-Parvi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819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Wnt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ThermoFisher Scientific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PA5-3477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Rac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illipore (1:2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05-38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SK-3α/β Ser 21/9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933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SK-3α/β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# 567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β-catenin Ser 33/37 Thr 4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9561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β-cateni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t# 848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GF-β1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Genetex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GTX13002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Follistati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bcam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ab64490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SMAD 2/3 Ser 465/467 Ser 423/425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882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SMAD 2/3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310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APDH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2118</w:t>
            </w:r>
          </w:p>
        </w:tc>
      </w:tr>
      <w:tr>
        <w:trPr>
          <w:trHeight w:val="423" w:hRule="atLeast"/>
        </w:trPr>
        <w:tc>
          <w:tcPr>
            <w:tcW w:w="4410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HSC70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anta Cruz Biotechnology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sc-7298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α-tubuli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Sigma Aldrich (1:2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T902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Histone H3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ell Signaling (1:1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449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oat anti-rabbit Ig Peroxidase Conjugated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illipore (1:8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AP132P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Goat anti-mouse IgG (H+L) HRP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Conjugated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Millipore (1:8000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AP308P</w:t>
            </w:r>
          </w:p>
        </w:tc>
      </w:tr>
      <w:tr>
        <w:trPr/>
        <w:tc>
          <w:tcPr>
            <w:tcW w:w="441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Veriblot IP detection</w:t>
            </w:r>
          </w:p>
        </w:tc>
        <w:tc>
          <w:tcPr>
            <w:tcW w:w="316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Abcam (1:2000)</w:t>
            </w:r>
          </w:p>
        </w:tc>
        <w:tc>
          <w:tcPr>
            <w:tcW w:w="316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ab131366</w:t>
            </w:r>
          </w:p>
        </w:tc>
      </w:tr>
      <w:tr>
        <w:trPr/>
        <w:tc>
          <w:tcPr>
            <w:tcW w:w="441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szCs w:val="24"/>
                <w:lang w:eastAsia="pt-BR"/>
              </w:rPr>
              <w:t>Recombinant protein</w:t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color w:val="000000"/>
                <w:sz w:val="24"/>
                <w:szCs w:val="24"/>
                <w:lang w:eastAsia="pt-BR"/>
              </w:rPr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4410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pt-BR"/>
              </w:rPr>
              <w:t>Transforming Growth Factor–Beta 1 (TGF-β1)</w:t>
            </w:r>
          </w:p>
        </w:tc>
        <w:tc>
          <w:tcPr>
            <w:tcW w:w="3165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ma Aldrich</w:t>
            </w:r>
          </w:p>
        </w:tc>
        <w:tc>
          <w:tcPr>
            <w:tcW w:w="3165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T7039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pt-BR"/>
              </w:rPr>
              <w:t xml:space="preserve">Follistatin 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R &amp; D Systems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Cat# 769-FS-025</w:t>
            </w:r>
          </w:p>
        </w:tc>
      </w:tr>
      <w:tr>
        <w:trPr/>
        <w:tc>
          <w:tcPr>
            <w:tcW w:w="4410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t-BR"/>
              </w:rPr>
              <w:t>Oligonucleotides</w:t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165" w:type="dxa"/>
            <w:tcBorders>
              <w:top w:val="single" w:sz="2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99" w:hRule="atLeast"/>
        </w:trPr>
        <w:tc>
          <w:tcPr>
            <w:tcW w:w="4410" w:type="dxa"/>
            <w:tcBorders>
              <w:top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FGF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Forward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TGCCTCCAGGGAATTACAA)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FGF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Reverse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ATAAAAGCCCGTCGGTGTC)</w:t>
            </w:r>
          </w:p>
        </w:tc>
        <w:tc>
          <w:tcPr>
            <w:tcW w:w="3165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Invitrogen</w:t>
            </w:r>
          </w:p>
        </w:tc>
        <w:tc>
          <w:tcPr>
            <w:tcW w:w="3165" w:type="dxa"/>
            <w:tcBorders>
              <w:top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/A</w:t>
            </w:r>
          </w:p>
        </w:tc>
      </w:tr>
      <w:tr>
        <w:trPr>
          <w:trHeight w:val="126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FGF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Forward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AGAAGAGCGACCCTCACAT)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FGF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Revers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CTGCCCAGTTCGTTTCAGT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Invitroge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/A</w:t>
            </w:r>
          </w:p>
        </w:tc>
      </w:tr>
      <w:tr>
        <w:trPr>
          <w:trHeight w:val="1269" w:hRule="atLeast"/>
        </w:trPr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TIMP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Forward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TTCCGACCTCGTCATCAG)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TIMP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Revers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CTGCAGTTTTCCAGCAATGA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Invitroge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/A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MST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Forward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TGGATGGAAAACCCAAATG)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MST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Reverse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GCCTGGGTTCATGTCAAGTT)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Invitrogen</w:t>
            </w:r>
          </w:p>
        </w:tc>
        <w:tc>
          <w:tcPr>
            <w:tcW w:w="3165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/A</w:t>
            </w:r>
          </w:p>
        </w:tc>
      </w:tr>
      <w:tr>
        <w:trPr>
          <w:trHeight w:val="1269" w:hRule="atLeast"/>
        </w:trPr>
        <w:tc>
          <w:tcPr>
            <w:tcW w:w="4410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β2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Forward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GGTTTACTCACGTCATCCAGC);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Human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pt-BR"/>
              </w:rPr>
              <w:t>β2M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 xml:space="preserve"> Reverse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t-BR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t-BR"/>
              </w:rPr>
              <w:t>(ACACGGCAGGCATACTCAT)</w:t>
            </w:r>
          </w:p>
        </w:tc>
        <w:tc>
          <w:tcPr>
            <w:tcW w:w="3165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Invitrogen</w:t>
            </w:r>
          </w:p>
        </w:tc>
        <w:tc>
          <w:tcPr>
            <w:tcW w:w="3165" w:type="dxa"/>
            <w:tcBorders>
              <w:bottom w:val="single" w:sz="2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t-BR"/>
              </w:rPr>
              <w:t>N/A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1:25:00Z</dcterms:created>
  <dc:creator>Wagner Dantas</dc:creator>
  <dc:description/>
  <cp:keywords/>
  <dc:language>en-US</dc:language>
  <cp:lastModifiedBy>Wagner Dantas</cp:lastModifiedBy>
  <dcterms:modified xsi:type="dcterms:W3CDTF">2020-04-14T21:25:00Z</dcterms:modified>
  <cp:revision>1</cp:revision>
  <dc:subject/>
  <dc:title/>
</cp:coreProperties>
</file>